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НАЯ ДЕКЛА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строительство 9-12-ти этажного, 6-ти секционного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10-ти квартирного жилого дома с объектами инженерной инфраструктуры, позиция по генеральному плану № 1, расположенного по адрес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строительный адрес): Московская область, Одинцовский район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елок Лесной городок, микрорайон «Восточный», квартал №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</w:rPr>
        <w:t>город Одинцово</w:t>
      </w:r>
    </w:p>
    <w:p>
      <w:pPr>
        <w:pStyle w:val="Normal"/>
        <w:ind w:right="-365" w:hanging="0"/>
        <w:jc w:val="both"/>
        <w:rPr>
          <w:b/>
          <w:b/>
          <w:bCs/>
        </w:rPr>
      </w:pPr>
      <w:r>
        <w:rPr>
          <w:b/>
          <w:bCs/>
        </w:rPr>
        <w:t>Московская область</w:t>
        <w:tab/>
      </w:r>
      <w:r>
        <w:rPr>
          <w:b/>
          <w:bCs/>
          <w:color w:val="000000"/>
        </w:rPr>
        <w:t xml:space="preserve">                                   первого  июня две тысячи девятого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479"/>
      </w:tblGrid>
      <w:tr>
        <w:trPr>
          <w:trHeight w:val="23" w:hRule="atLeast"/>
        </w:trPr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ИНФОРМАЦИЯ О ЗАСТРОЙЩИКЕ</w:t>
            </w:r>
          </w:p>
        </w:tc>
      </w:tr>
      <w:tr>
        <w:trPr>
          <w:trHeight w:val="3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Трест Мособлстрой № 6»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Трест Мособлстрой № 6»</w:t>
            </w:r>
          </w:p>
        </w:tc>
      </w:tr>
      <w:tr>
        <w:trPr>
          <w:trHeight w:val="1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43000, МО, г. Одинцово, ул. Маршала Жукова, д.30</w:t>
            </w:r>
          </w:p>
        </w:tc>
      </w:tr>
      <w:tr>
        <w:trPr>
          <w:trHeight w:val="2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местонахождение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/>
              <w:t>143000, МО, г. Одинцово, ул. Маршала Жукова, д.3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застройщика, контактная информаци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-пятница с 10.00 до 19.00 часов.</w:t>
            </w:r>
          </w:p>
          <w:p>
            <w:pPr>
              <w:pStyle w:val="Normal"/>
              <w:jc w:val="both"/>
              <w:rPr/>
            </w:pPr>
            <w:r>
              <w:rPr/>
              <w:t>Тел.  925-05-90</w:t>
            </w:r>
          </w:p>
          <w:p>
            <w:pPr>
              <w:pStyle w:val="Style17"/>
              <w:rPr/>
            </w:pPr>
            <w:r>
              <w:rPr/>
              <w:t xml:space="preserve">Сайт: </w:t>
            </w:r>
            <w:r>
              <w:rPr>
                <w:b/>
                <w:lang w:val="en-US"/>
              </w:rPr>
              <w:t>www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lesnoigorodok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  <w:b/>
                  <w:color w:val="000000"/>
                  <w:lang w:val="en-US"/>
                </w:rPr>
                <w:t>trestmos</w:t>
              </w:r>
              <w:r>
                <w:rPr>
                  <w:rStyle w:val="InternetLink"/>
                  <w:b/>
                  <w:color w:val="000000"/>
                </w:rPr>
                <w:t>6@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b/>
                  <w:color w:val="000000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ru</w:t>
              </w:r>
            </w:hyperlink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государственной регистрации застройщик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Свидетельство о государственной регистрации № 1948 от 14 декабря 1999 года выдано Московской регистрационной палатой 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Данные о постановке на учет в налоговом органе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ставлено на учет в ИФНС   РФ по г. Одинцово Московской области 25 августа 1993 года.</w:t>
              <w:br/>
              <w:t>Свидетельство о постановке на учет в налоговом органе выдано  на бланке серии 50 № 009754094</w:t>
              <w:br/>
              <w:t>ИНН 5032001704, КПП 503201001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Данные о внесении в ЕГРЮЛ записи о юридическом лице, зарегистрированном до 01 июля 2002 год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ГРН 1025004059079. Свидетельство о внесении записи в Единый государственный реестр юридических лиц выдано 21 августа  2002 года на бланке серии 50 № 00402172                                      </w:t>
            </w:r>
          </w:p>
        </w:tc>
      </w:tr>
      <w:tr>
        <w:trPr>
          <w:trHeight w:val="13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8</w:t>
            </w:r>
            <w:r>
              <w:rPr>
                <w:color w:val="4F6228"/>
                <w:sz w:val="22"/>
                <w:szCs w:val="22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  <w:u w:val="none"/>
              </w:rPr>
              <w:t>Учредители  (участники) застройщика, обладающие более 5% голосов в органе управления этого юридического лица.</w:t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i/>
                <w:i/>
                <w:color w:val="4F6228"/>
                <w:sz w:val="22"/>
                <w:szCs w:val="22"/>
                <w:u w:val="none"/>
              </w:rPr>
            </w:pPr>
            <w:r>
              <w:rPr>
                <w:b/>
                <w:bCs/>
                <w:i/>
                <w:color w:val="4F6228"/>
                <w:sz w:val="22"/>
                <w:szCs w:val="22"/>
                <w:u w:val="none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– 100 % акц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хин Сергей Иванович – 44,1 %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амохина Елена Игоревна – 16,25%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м Лада Ивановна – 21,83%.</w:t>
            </w:r>
          </w:p>
          <w:p>
            <w:pPr>
              <w:pStyle w:val="Normal"/>
              <w:jc w:val="both"/>
              <w:rPr>
                <w:color w:val="4F6228"/>
                <w:sz w:val="22"/>
                <w:szCs w:val="22"/>
              </w:rPr>
            </w:pPr>
            <w:r>
              <w:rPr>
                <w:color w:val="4F6228"/>
                <w:sz w:val="22"/>
                <w:szCs w:val="22"/>
              </w:rPr>
            </w:r>
          </w:p>
        </w:tc>
      </w:tr>
      <w:tr>
        <w:trPr>
          <w:trHeight w:val="27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 проектах строительства многоквартирных домов и (или) иных объектов недвижимости, в которых принимал участие застройщик в течение трех лет, предшествующих опубликованию проектной декларации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ечение трех лет, предшествующих опубликованию проектной декларации, </w:t>
            </w:r>
          </w:p>
          <w:p>
            <w:pPr>
              <w:pStyle w:val="Normal"/>
              <w:jc w:val="both"/>
              <w:rPr/>
            </w:pPr>
            <w:r>
              <w:rPr>
                <w:color w:val="4F62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крытое акционерное общество «Трест Мособлстрой  № 6» - выступило Застройщиком при строительст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боксовые гаражи по адресу: МО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цовский район, п. Лесной городок, ул. Энергетиков (планируемый срок сдачи дома – 2-ой квартал 2006г., фактический срок сдачи – 29.12.2006г.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C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-7</w:t>
            </w:r>
            <w:r>
              <w:rPr>
                <w:color w:val="000000"/>
                <w:sz w:val="22"/>
                <w:szCs w:val="22"/>
              </w:rPr>
              <w:t xml:space="preserve"> этажного жилого дома по адресу: Московская область, Одинцовский район, п. Лесной городок, ул. Фасадная,</w:t>
            </w:r>
            <w:r>
              <w:rPr>
                <w:sz w:val="22"/>
                <w:szCs w:val="22"/>
              </w:rPr>
              <w:t xml:space="preserve"> д.11           (планируемый срок сдачи – 2005г.,          фактический срок сдачи - 29.12.2006г.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дание УВД милиции общественной безопасности по адресу: МО, г. Одинцово             (планируемый срок сдачи- 2007г. ,           фактический срок сдачи- 18.09.2007г.)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9-ти этажный 81 квартирный жилой дом по адресу: М.О., Одинцовский район, п. Лесной Городок, ул. Фасадная (планируемый срок сдачи - 2008г., фактический срок сдачи - 24.12.2008г.).                                 </w:t>
              <w:br/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Проектно-сметная документация на данные объекты была разработана  проектным           отделом ОАО «Трест Мособлстрой № 6». </w:t>
              <w:br/>
              <w:t xml:space="preserve">Строительство объектов  производилось  генеральным подрядчиком ООО «ТОРКРЕД» </w:t>
            </w:r>
          </w:p>
          <w:p>
            <w:pPr>
              <w:pStyle w:val="Normal"/>
              <w:rPr>
                <w:color w:val="4F6228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и  ООО «Стройинвестсервис».</w:t>
            </w:r>
            <w:r>
              <w:rPr>
                <w:b/>
              </w:rPr>
              <w:t xml:space="preserve"> </w:t>
              <w:br/>
            </w:r>
            <w:r>
              <w:rPr>
                <w:vanish/>
                <w:color w:val="4F6228"/>
                <w:sz w:val="22"/>
                <w:szCs w:val="22"/>
              </w:rPr>
              <w:t>л.</w:t>
            </w:r>
          </w:p>
        </w:tc>
      </w:tr>
      <w:tr>
        <w:trPr>
          <w:trHeight w:val="25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формация о видах лицензируемой деятельности, номер лицензии, сроке ее действия, об органе, выдавшем эту лицензию, если вид деятельности подлежит лицензированию в соответствии с федеральным законом и связан с осуществлением застройщиком деятельности по привлечению денежных средств участников долевого строительства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Лицензия ГС-1-50-02-27-0-5032001704-036745-2 от 26 сентября 2008 г. на строительство зданий и сооружени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уровней ответственности в соответствии с государственным стандартом. Срок действия по 26.09.2013г. Лицензия выдана Министерством регионального развития РФ на основании приказа от 26 сентября 2008 г. № 174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Лицензия ГС-1-50-02-26-5032001704-028251-2 от 1 августа 2005г. на проектирование зданий и сооружени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уровней ответственности в соответствии с государственным стандартом. Срок действия по 01.08.2010г. Лицензия выдана на основании приказа Федерального агентства по строительству и жилищно-коммунальному хозяйству от 01 августа 2005 г. № 29/5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ензия ГС-1-50-02-28-0-5032001704-028747-2 от 7 ноября 2005г. на инженерные изыскания для строительства зданий и сооружени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уровней ответственности в соответствии с государственным стандартом. Срок действия по 07.11.2010г.    </w:t>
            </w:r>
          </w:p>
        </w:tc>
      </w:tr>
      <w:tr>
        <w:trPr>
          <w:trHeight w:val="8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 величине собственных денежных средств на день опубликования проектной декларации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 765 000 рубля</w:t>
            </w:r>
          </w:p>
        </w:tc>
      </w:tr>
      <w:tr>
        <w:trPr>
          <w:trHeight w:val="6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 финансовом результате текущего год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стоянию на 01.06.2009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- 134 000 рублей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езервный капитал - 21 148 000 рублей</w:t>
            </w:r>
          </w:p>
        </w:tc>
      </w:tr>
      <w:tr>
        <w:trPr>
          <w:trHeight w:val="9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 размере кредиторской задолженности на день опубликования проектной декларации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стоянию на 01.06.2009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339 749 000 рублей.</w:t>
            </w:r>
          </w:p>
        </w:tc>
      </w:tr>
      <w:tr>
        <w:trPr>
          <w:trHeight w:val="23" w:hRule="atLeast"/>
        </w:trPr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ИНФОРМАЦИЯ О ПРОЕКТЕ СТРОИТЕЛЬСТВА</w:t>
            </w:r>
          </w:p>
        </w:tc>
      </w:tr>
      <w:tr>
        <w:trPr>
          <w:trHeight w:val="14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роекта строительств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троительство многоквартирного  9-12 этажного, шестисекционного, 310-ти квартирного жилого дома с объектами инженерной инфраструктуры, позиция по генеральному плану № 1 по адресу: Московская область, Одинцовский район, пос. Лесной городок, мкр. «Восточный», квартал № 3.</w:t>
            </w:r>
          </w:p>
        </w:tc>
      </w:tr>
      <w:tr>
        <w:trPr>
          <w:trHeight w:val="5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б этапах строительств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существляется в 1 этап, включающий выполнение работ подготовительного периода согласно проекту производства работ.</w:t>
            </w:r>
          </w:p>
        </w:tc>
      </w:tr>
      <w:tr>
        <w:trPr>
          <w:trHeight w:val="8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сроках реализации проект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о строительства:  май 2009 год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ончание: 30 декабря 2010 года</w:t>
            </w:r>
          </w:p>
        </w:tc>
      </w:tr>
      <w:tr>
        <w:trPr>
          <w:trHeight w:val="10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 результатах государственной экспертизы проектной документации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ожительное заключение Государственного учреждения Московской области «Мособлгосэкспертиза»  № 50-1-4-1130-08 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 25 декабря 2008г.</w:t>
            </w:r>
          </w:p>
        </w:tc>
      </w:tr>
      <w:tr>
        <w:trPr>
          <w:trHeight w:val="25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разрешении на строительство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ешение №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50511104-05 от 14.05.2009г., выдано Главой Администрации городского поселения Лесной городок                   на строительство 9 -12-ти этажного жилого дома позиция по генеральному плану № 1 с объектами инженерной инфраструктуры, 6-ти секционный, 310-ти квартирный, расположенный по адресу: Московская область, Одинцовский район, пос. Лесной городок, мкр. «Восточный», квартал № 3.</w:t>
            </w:r>
          </w:p>
          <w:p>
            <w:pPr>
              <w:pStyle w:val="Style17"/>
              <w:rPr>
                <w:szCs w:val="22"/>
              </w:rPr>
            </w:pPr>
            <w:r>
              <w:rPr/>
              <w:t xml:space="preserve"> </w:t>
            </w:r>
          </w:p>
        </w:tc>
      </w:tr>
      <w:tr>
        <w:trPr>
          <w:trHeight w:val="30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 правах застройщика на земельный участо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Одинцовского муниципального района Московской области о предоставлении земельного участка № 384 от 19.02.2009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говор аренды земельного участка № 2506 от 20.03.2009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№ 50:20:0070227:909</w:t>
            </w:r>
          </w:p>
          <w:p>
            <w:pPr>
              <w:pStyle w:val="Normal"/>
              <w:jc w:val="both"/>
              <w:rPr>
                <w:color w:val="4F6228"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аренды зарегистрировано в Управлении Федеральной регистрационной службы по Московской области 04.05.2009 г., номер регистрации: 50-50-20/530/2009-126.</w:t>
            </w:r>
          </w:p>
        </w:tc>
      </w:tr>
      <w:tr>
        <w:trPr>
          <w:trHeight w:val="8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 собственнике земельного участка в случае, если застройщик не является собственником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 - государственная собственность, подлежащая разграничению.</w:t>
            </w:r>
          </w:p>
        </w:tc>
      </w:tr>
      <w:tr>
        <w:trPr>
          <w:trHeight w:val="12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 границах земельного участка, предусмотренных проектной документацие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расположен в центральной части пос. Лесной Городок. Участок граничит: с севера - существующая производственная база ООО «ТОРКРЕД», с востока - проектируемая школа, с запада - проектируемая застройка, с юга - проектируемая застройка. </w:t>
            </w:r>
          </w:p>
        </w:tc>
      </w:tr>
      <w:tr>
        <w:trPr>
          <w:trHeight w:val="6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 площади земельного участка, предусмотренного проектной документацие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41 га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о месторасположении строящегося многоквартирного дома  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ящийся 9-12-ти этажный кирпичный жилой дом, шестисекционный, сложной формы, с объектами инженерной инфраструктуры расположен на земельном участке по адресу: Московская область, Одинцовский район, пос. Лесной городок, микрорайон «Восточный», квартал № 3. Объект расположен на земельном участке площадью 4941 кв.м. в центральной части пос. Лесной городок, отведенной под строительство жилого дома. Участок свободен от застройки, зеленые насаждения отсутствуют.</w:t>
            </w:r>
          </w:p>
        </w:tc>
      </w:tr>
      <w:tr>
        <w:trPr>
          <w:trHeight w:val="23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элементах благоустройств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лагоустройство и озеленение участка в пределах отведенной территории будет осуществлено в соответствии с проектом с выполнением следующих работ:</w:t>
            </w:r>
          </w:p>
          <w:p>
            <w:pPr>
              <w:pStyle w:val="Style17"/>
              <w:rPr/>
            </w:pPr>
            <w:r>
              <w:rPr/>
              <w:t>- устройство газонов, цветников,</w:t>
            </w:r>
          </w:p>
          <w:p>
            <w:pPr>
              <w:pStyle w:val="Style17"/>
              <w:rPr/>
            </w:pPr>
            <w:r>
              <w:rPr/>
              <w:t xml:space="preserve">- высадка деревьев,  </w:t>
            </w:r>
          </w:p>
          <w:p>
            <w:pPr>
              <w:pStyle w:val="Style17"/>
              <w:rPr/>
            </w:pPr>
            <w:r>
              <w:rPr/>
              <w:t>- асфальтирование дорог и  тротуаров;</w:t>
            </w:r>
          </w:p>
          <w:p>
            <w:pPr>
              <w:pStyle w:val="Style17"/>
              <w:rPr/>
            </w:pPr>
            <w:r>
              <w:rPr/>
              <w:t xml:space="preserve">- устройство спортивной и детской площадок, </w:t>
            </w:r>
          </w:p>
          <w:p>
            <w:pPr>
              <w:pStyle w:val="Style17"/>
              <w:rPr/>
            </w:pPr>
            <w:r>
              <w:rPr/>
              <w:t xml:space="preserve">- устройство площадок для мусоросборных контейнеров, </w:t>
            </w:r>
          </w:p>
          <w:p>
            <w:pPr>
              <w:pStyle w:val="Style17"/>
              <w:rPr/>
            </w:pPr>
            <w:r>
              <w:rPr/>
              <w:t>- устройство хозяйственных площадок;</w:t>
            </w:r>
          </w:p>
          <w:p>
            <w:pPr>
              <w:pStyle w:val="Style17"/>
              <w:rPr/>
            </w:pPr>
            <w:r>
              <w:rPr/>
              <w:t>- обустройство открытой гостевой стоянки,</w:t>
            </w:r>
          </w:p>
          <w:p>
            <w:pPr>
              <w:pStyle w:val="Style17"/>
              <w:rPr/>
            </w:pPr>
            <w:r>
              <w:rPr/>
              <w:t>- строительство подземной стоян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исание строящегося многоквартирного жилого дом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№ 1 кирпичный - 9-12-ти этажный, шестисекционный, из них: секции №№1,2 и 3 – 9этажей, секции №№4,5 – 10 этажей, секция № 6 - 12 этажей.</w:t>
            </w:r>
          </w:p>
          <w:p>
            <w:pPr>
              <w:pStyle w:val="Style17"/>
              <w:rPr/>
            </w:pPr>
            <w:r>
              <w:rPr>
                <w:rStyle w:val="StrongEmphasis"/>
                <w:sz w:val="22"/>
                <w:szCs w:val="22"/>
              </w:rPr>
              <w:t>Несущие конструкции</w:t>
            </w:r>
            <w:r>
              <w:rPr/>
              <w:t xml:space="preserve"> – </w:t>
            </w:r>
            <w:r>
              <w:rPr>
                <w:i/>
              </w:rPr>
              <w:t>Стены наружные</w:t>
            </w:r>
            <w:r>
              <w:rPr/>
              <w:t xml:space="preserve"> - толщиной 640 мм выполнены из керамических поризованных камней на легком растворе с наружным слоем из облицовочного кирпича, штукатурка толщиной 20 мм.</w:t>
            </w:r>
          </w:p>
          <w:p>
            <w:pPr>
              <w:pStyle w:val="Style17"/>
              <w:rPr/>
            </w:pPr>
            <w:r>
              <w:rPr>
                <w:i/>
              </w:rPr>
              <w:t>Стены внутренние</w:t>
            </w:r>
            <w:r>
              <w:rPr/>
              <w:t xml:space="preserve"> - толщиной 510 мм и 380 мм выполнены из керамического полнотелого кирпича на цементно-песчаном растворе, штукатурка толщиной 20 мм.  </w:t>
            </w:r>
          </w:p>
          <w:p>
            <w:pPr>
              <w:pStyle w:val="Style17"/>
              <w:rPr/>
            </w:pPr>
            <w:r>
              <w:rPr>
                <w:rStyle w:val="StrongEmphasis"/>
                <w:sz w:val="22"/>
                <w:szCs w:val="22"/>
              </w:rPr>
              <w:t>Фундамент</w:t>
            </w:r>
            <w:r>
              <w:rPr/>
              <w:t xml:space="preserve"> – монолитная железобетонная плита.</w:t>
            </w:r>
          </w:p>
          <w:p>
            <w:pPr>
              <w:pStyle w:val="Style17"/>
              <w:rPr/>
            </w:pPr>
            <w:r>
              <w:rPr>
                <w:rStyle w:val="StrongEmphasis"/>
                <w:sz w:val="22"/>
                <w:szCs w:val="22"/>
              </w:rPr>
              <w:t xml:space="preserve">Перекрытия </w:t>
            </w:r>
            <w:r>
              <w:rPr/>
              <w:t>– сборные железобетонные многопустотные панели.</w:t>
              <w:br/>
            </w:r>
            <w:r>
              <w:rPr>
                <w:rStyle w:val="StrongEmphasis"/>
                <w:sz w:val="22"/>
                <w:szCs w:val="22"/>
              </w:rPr>
              <w:t xml:space="preserve"> Лестницы</w:t>
            </w:r>
            <w:r>
              <w:rPr/>
              <w:t xml:space="preserve"> – сборные из железобетонных маршей по РС 6172-95 и железобетонных площадок по РС 6171 -95.</w:t>
              <w:br/>
            </w:r>
            <w:r>
              <w:rPr>
                <w:rStyle w:val="StrongEmphasis"/>
                <w:sz w:val="22"/>
                <w:szCs w:val="22"/>
              </w:rPr>
              <w:t xml:space="preserve"> Перегородки </w:t>
            </w:r>
            <w:r>
              <w:rPr/>
              <w:t>– из полнотелого керамического кирпича толщ. 120 мм и из пеноблоков 100 мм и 200 мм.</w:t>
              <w:br/>
            </w:r>
            <w:r>
              <w:rPr>
                <w:rStyle w:val="StrongEmphasis"/>
                <w:sz w:val="22"/>
                <w:szCs w:val="22"/>
              </w:rPr>
              <w:t xml:space="preserve">Кровля – </w:t>
            </w:r>
            <w:r>
              <w:rPr>
                <w:rStyle w:val="StrongEmphasis"/>
                <w:b w:val="false"/>
                <w:sz w:val="22"/>
                <w:szCs w:val="22"/>
              </w:rPr>
              <w:t>рулонная с утеплением из пенополистирола ГОСТ 15588-70 с внутренним водостоком</w:t>
            </w:r>
            <w:r>
              <w:rPr>
                <w:b/>
              </w:rPr>
              <w:t>.</w:t>
              <w:br/>
            </w:r>
            <w:r>
              <w:rPr>
                <w:rStyle w:val="StrongEmphasis"/>
                <w:sz w:val="22"/>
                <w:szCs w:val="22"/>
              </w:rPr>
              <w:t xml:space="preserve"> Степень огнестойкости здания</w:t>
            </w:r>
            <w:r>
              <w:rPr/>
              <w:t xml:space="preserve"> -</w:t>
            </w:r>
            <w:r>
              <w:rPr>
                <w:lang w:val="en-US"/>
              </w:rPr>
              <w:t>II</w:t>
            </w:r>
            <w:r>
              <w:rPr/>
              <w:t>.</w:t>
              <w:br/>
            </w:r>
            <w:r>
              <w:rPr>
                <w:rStyle w:val="StrongEmphasis"/>
                <w:sz w:val="22"/>
                <w:szCs w:val="22"/>
              </w:rPr>
              <w:t xml:space="preserve"> Отделка фасадов:</w:t>
            </w:r>
            <w:r>
              <w:rPr/>
              <w:t xml:space="preserve"> стены - кладка с расшивкой швов из охристого и красного лицевого кирпича.</w:t>
            </w:r>
          </w:p>
          <w:p>
            <w:pPr>
              <w:pStyle w:val="Style17"/>
              <w:rPr/>
            </w:pPr>
            <w:r>
              <w:rPr>
                <w:rStyle w:val="StrongEmphasis"/>
                <w:sz w:val="22"/>
                <w:szCs w:val="22"/>
              </w:rPr>
              <w:t>Окна квартир и балконные двери</w:t>
            </w:r>
            <w:r>
              <w:rPr/>
              <w:t xml:space="preserve"> – пластиковые с тройным остеклением (стеклопакет двухкамерный), подоконная доска пластиковая. </w:t>
            </w:r>
          </w:p>
          <w:p>
            <w:pPr>
              <w:pStyle w:val="Style17"/>
              <w:rPr/>
            </w:pPr>
            <w:r>
              <w:rPr>
                <w:rStyle w:val="StrongEmphasis"/>
                <w:sz w:val="22"/>
                <w:szCs w:val="22"/>
              </w:rPr>
              <w:t>Наружные инженерные сети</w:t>
            </w:r>
            <w:r>
              <w:rPr/>
              <w:t xml:space="preserve"> выполнены согласно техническим условиям на присоединение:</w:t>
            </w:r>
          </w:p>
          <w:p>
            <w:pPr>
              <w:pStyle w:val="Style17"/>
              <w:rPr/>
            </w:pPr>
            <w:r>
              <w:rPr/>
              <w:t xml:space="preserve">теплоснабжение и горячее водоснабжение - от существующей (реконструированной) котельной (бывшая котельная ФГУП ЦСБ «Сортсемовощ»); </w:t>
            </w:r>
          </w:p>
          <w:p>
            <w:pPr>
              <w:pStyle w:val="Style17"/>
              <w:rPr/>
            </w:pPr>
            <w:r>
              <w:rPr/>
              <w:t xml:space="preserve">водоснабжение - от проектируемого водозаборного узла; </w:t>
            </w:r>
          </w:p>
          <w:p>
            <w:pPr>
              <w:pStyle w:val="Style17"/>
              <w:rPr/>
            </w:pPr>
            <w:r>
              <w:rPr/>
              <w:t>канализация - в проектируемые очистные сооружения;</w:t>
            </w:r>
          </w:p>
          <w:p>
            <w:pPr>
              <w:pStyle w:val="Style17"/>
              <w:rPr/>
            </w:pPr>
            <w:r>
              <w:rPr/>
              <w:t xml:space="preserve">электроснабжение – согласно техническим условиям МУП «Одинцовская электросеть»  №ТУ-04-08/0500 и агентского договора №77/783 от 19 мая 2008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количестве в составе строящегося  многоквартирного дома самостоятельных частей (квартир  и иных объектов недвижимости), передаваемых участникам долевого строительства застройщиком после получения разрешения на ввод в эксплуатацию многоквартирного дома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№ 1 кирпичный (индивидуальный проект) - 9-12-ти этажный, шестисекционный, прямоугольной формы с размерами в осях 15,8х54,36+15,8х82,44=15,8х44,55 м, в т.ч. секции №№1,2 и 3 - 9 этажей, секции №№ 4 и 5 - 10 этажей, секция № 6 - 12 этаж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дании расположен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вал - для размещения ИТП (индивидуальный тепловой пункт), узлов управления и разводки инженерных сетей, из которого предусмотрено 6 входов с улицы и окна с приямко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первом этаже размещены электрощитовые (секции 3,5), мусорокамеры, комната уборочного инвентаря (секция 5).Каждая секция оборудована входами с улиц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вый, второй, третий, четвертый, пятый, шестой, седьмой, восьмой, девятый, десятый,одиннадцатый и двенадцатый этажи - квартир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д последним жилым этажом размещен «теплый» техэтаж для размещения венткамер. Над техэтажом размещаются машинные отделения лиф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 общего пользования всех этажей с отделк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екциях №№ 1, 2 и 3 размещен грузопассажирский лифт грузоподъемностью 630 кг в каждой секции. Итого в секциях №№ 1,2 и 3 - 3 лифт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екциях №№ 4, 5 и 6 размещен грузопассажирский лифт грузоподъемностью 630 кг - 1 штука и пассажирский лифт грузоподъемностью 400 кг - 1 штука. Итого в секциях №№ 4, 5 и 6 - 6 лиф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в доме 9 лиф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лестничных клеток - 6 шту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 - 310, 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но комнатных квартир - 176 ш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ых квартир - 38 ш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ых квартир - 96 ш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квартир входит жилые (комнаты) и подсобные помещения: кухня, прихожая (коридор), санузел (ванная комната), лодж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ысота этажей здания (от пола до потолка) - 2,7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дома - 22 146,61 кв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квартир - 18 383,38 кв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ая площадь квартир - 9 847,61 кв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исание технических характеристик указанных самостоятельных частей в соответствии с проектной документацие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-но комнатных квартир – 176 (общей приведенной площадью от 38,87 до 53,06 кв.м.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-х комнатных квартир – 38  (общей приведенной площадью от 69,05 до 78,63 кв.м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ых квартир – 96  (общей приведенной площадью от 81,07 до 110,93 кв.м.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квартир 18 383,83 кв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двала - 2226,35 кв.м., в т.ч. ИТП (индивидуально тепловой узел - 49,03 кв.м.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техэтажа (чердака) - 2071,9 кв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хэтаже расположен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нткамеры - 4 штуки, общей площадью - 145,18 кв.м., в т.ч. секция № 3 - 41,22 кв.м., секции № 4 и 6 - 32,38 кв.м., секция № 5 - 39,20 кв.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ентиляционное отделение - 4 штуки общей площадью 11,44 кв.м. по 2,86 кв.м. каждое в секции №№ 3, 4, 5 и 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 машинных отделений лифтов над техэтажом. В секциях №№ 1 и 2 по 41,97 кв.м. в каждой, секция № 3 - 39,49 кв.м., секция № 4 - 27,04 кв.м., секции №№ 5 и 6 по 27,05 кв.м. в каждой. Общая площадь машинных отделений лифтов - 204,57 кв.м.</w:t>
            </w:r>
          </w:p>
          <w:p>
            <w:pPr>
              <w:pStyle w:val="Style17"/>
              <w:rPr/>
            </w:pPr>
            <w:r>
              <w:rPr>
                <w:rStyle w:val="StrongEmphasis"/>
                <w:sz w:val="22"/>
                <w:szCs w:val="22"/>
              </w:rPr>
              <w:t>Квартиры сдаются с выполнением следующих работ: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/>
              <w:t xml:space="preserve">Монтаж системы отопления с  установкой отопительных     приборов.                                     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/>
              <w:t xml:space="preserve">Монтаж стояков систем гор чего и холодного водоснабжения 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/>
              <w:t>Монтаж стояков системы канализации.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/>
              <w:t>Внутриквартирная разводка водопровода и канализации с установкой унитазов.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/>
              <w:t>Подводка силовой электрической сети с внутриквартирной разводкой  и установкой оконечных устройств (розеток и выключателей), без установки электрозвонков и электроплит.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/>
              <w:t xml:space="preserve">Ввод слаботочных сетей в </w:t>
            </w:r>
          </w:p>
          <w:p>
            <w:pPr>
              <w:pStyle w:val="Style17"/>
              <w:ind w:left="1080" w:hanging="0"/>
              <w:rPr/>
            </w:pPr>
            <w:r>
              <w:rPr/>
              <w:t xml:space="preserve">квартиру (радио). 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/>
              <w:t xml:space="preserve">Выполнение системы приточно-вытяжной вентиляции с естественным побуждением в кухнях и сан.узлах по вертикальным вентиляционным каналам внутри стен. 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/>
              <w:t xml:space="preserve">Установка деревянной входной двери в квартиру. 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/>
              <w:t xml:space="preserve">Установка пластиковых окон с </w:t>
            </w:r>
          </w:p>
          <w:p>
            <w:pPr>
              <w:pStyle w:val="Style17"/>
              <w:ind w:left="1080" w:hanging="0"/>
              <w:rPr/>
            </w:pPr>
            <w:r>
              <w:rPr/>
              <w:t xml:space="preserve">тройным остеклением (стеклопакет двухкамерный) с установкой подоконных досок. 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/>
              <w:t>Остекление балконов и лоджий.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/>
              <w:t xml:space="preserve">Устройство цементных стяжек 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/>
              <w:t>полов с теплозвукоизоляцией.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/>
              <w:t>Штукатурка кирпичных стен и</w:t>
            </w:r>
          </w:p>
          <w:p>
            <w:pPr>
              <w:pStyle w:val="Style17"/>
              <w:ind w:left="1080" w:hanging="0"/>
              <w:rPr/>
            </w:pPr>
            <w:r>
              <w:rPr/>
              <w:t>перегородок цементно-известковым раствор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 функциональном назначении нежилых помещений в многоквартирном доме, не входящих в состав общего имущества в многоквартирном доме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помещения, не входящие в состав общего имущества многоквартирного дома - отсутствуют.</w:t>
            </w:r>
          </w:p>
        </w:tc>
      </w:tr>
      <w:tr>
        <w:trPr>
          <w:trHeight w:val="21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 составе общего имущества в многоквартирном доме, которое будет находиться в общей долевой собственности участников долевого строительства после получения разрешения на ввод в эксплуатацию указанного объекта недвижимости и передачи объектов долевого строительства участникам долевого строительств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енние инженерные коммуникации, помещения общего пользования, в том числе входные группы жилых секций, лестничные площадки, лестничные марши, лифты, лифтовые шахты, верхний технический этаж, подвал, мусорокамеры. </w:t>
            </w:r>
          </w:p>
        </w:tc>
      </w:tr>
      <w:tr>
        <w:trPr>
          <w:trHeight w:val="12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 предполагаемом сроке получения разрешения на ввод в эксплуатацию строящегося многоквартирного дом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полагаемый срок получения разрешения на ввод дома в эксплуатацию –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декабря 2010 года.</w:t>
            </w:r>
          </w:p>
        </w:tc>
      </w:tr>
      <w:tr>
        <w:trPr>
          <w:trHeight w:val="20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ы государственной власти, органы местного самоуправления и организации,  представители которых участвуют в приемке указанного многоквартирного дом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Администрация городского поселения Лесной городок Одинцовского муниципального района Московской области.</w:t>
            </w:r>
          </w:p>
          <w:p>
            <w:pPr>
              <w:pStyle w:val="Style17"/>
              <w:rPr/>
            </w:pPr>
            <w:r>
              <w:rPr/>
              <w:t>2.Территориальный Отдел №1 Главного Управления «Госстройнадзора» Московской области.</w:t>
            </w:r>
          </w:p>
          <w:p>
            <w:pPr>
              <w:pStyle w:val="Style17"/>
              <w:rPr/>
            </w:pPr>
            <w:r>
              <w:rPr/>
              <w:t>3.Заказчик- Открытое Акционерное Общество «Трест Мособлстрой №6»</w:t>
            </w:r>
          </w:p>
          <w:p>
            <w:pPr>
              <w:pStyle w:val="Style17"/>
              <w:rPr/>
            </w:pPr>
            <w:r>
              <w:rPr/>
              <w:t>4.Подрядчик- Общество с ограниченной ответственностью  «ТОРКРЕД».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 возможных финансовых и прочих рисках при осуществлении проекта строительств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существлении проекта строительства возможны риски, связанные с политической и экономической ситуацией в Российской Федерации. Риски, связанные с изменением валютного регулирования, изменения налогового законодательства, изменением цен на строительные материалы и рабо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мерах по добровольному страхованию застройщиком рисков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 на момент публикации проектной декларации не осуществляется.</w:t>
            </w:r>
          </w:p>
        </w:tc>
      </w:tr>
      <w:tr>
        <w:trPr>
          <w:trHeight w:val="8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ая стоимость строительств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нируемая стоимость строительства –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23,1 млн. руб. </w:t>
            </w:r>
          </w:p>
        </w:tc>
      </w:tr>
      <w:tr>
        <w:trPr>
          <w:trHeight w:val="23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формация о перечне организаций, осуществляющих основные строительно-монтажные и другие работы (подрядчиков)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Генеральный подрядчик - </w:t>
            </w:r>
            <w:r>
              <w:rPr>
                <w:i/>
                <w:sz w:val="22"/>
                <w:szCs w:val="22"/>
              </w:rPr>
              <w:t>Общество с ограниченной ответственностью «ТОРКРЕД»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5032032371, КПП 50320100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Юридический адрес: 143000, МО, г. Одинцово, ул. Маршала Жукова, д.30, имеющее Лицензию на строительство зданий и сооружений I и II уровней ответственности в соответствии с государственным стандартом. Выдана Федеральным агентством по строительству и жилищно-коммунальному хозяйству 21 марта 2005года на бланк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 562815, регистрационный номер ГС-1-50-02-27-0-5032032371-027214-1. Срок действия лицензии по 21 марта 2010 год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ООО «ТОРКРЕД»   Белов И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 способе обеспечения исполнения обязательств  застройщика по договору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государственной регистрации права собственности застройщика на объект незавершенного строительства такой объект незавершенного строительства считается находящимся в залоге у участников долевого строительства с момента государственной регистрации права собственности застройщика на такой объект. При государственной регистрации права собственности застройщика на жилые/нежилые помещения входящие в состав многоквартирного дома, строительство (создание) которых осуществляется с привлечением денежных средств участников долевого строительства, указанные помещения считаются находящимися в залоге у участников долевого строительства с момента государственной регистрации права собственности застройщиков на такие помещения. </w:t>
            </w:r>
          </w:p>
        </w:tc>
      </w:tr>
      <w:tr>
        <w:trPr>
          <w:trHeight w:val="2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говоры и сделки, на основании которых привлекаются денежные средства для строительства многоэтажного жилого дом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говоры и сделки, на основании которых привлекаются денежные средства для строительства многоэтажного жилого дома - отсутствуют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/>
        <w:t>Информация, правоустанавливающие документы и отчетность Застройщика, предоставляемые для ознакомления в соответствии с действующим законодательством, а также оригинал Проектной декларации находится в офисе ОАО «Трест Мособлстрой № 6» по адресу: Московская область, г. Одинцово, ул. Маршала Жукова, дом 30, тел. 596-30-5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Генеральный директор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АО «Трест Мособлстрой № 6» </w:t>
        <w:tab/>
        <w:tab/>
        <w:tab/>
        <w:tab/>
        <w:tab/>
        <w:t xml:space="preserve">                     С.И.Самохин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type w:val="nextPage"/>
      <w:pgSz w:w="11906" w:h="16838"/>
      <w:pgMar w:left="1260" w:right="850" w:gutter="0" w:header="0" w:top="719" w:footer="212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b/>
      <w:bCs/>
      <w:i/>
      <w:iCs/>
      <w:sz w:val="24"/>
      <w:szCs w:val="24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estmos6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21:00Z</dcterms:created>
  <dc:creator>Лариса</dc:creator>
  <dc:description/>
  <cp:keywords/>
  <dc:language>en-US</dc:language>
  <cp:lastModifiedBy>1</cp:lastModifiedBy>
  <cp:lastPrinted>2009-06-04T16:16:00Z</cp:lastPrinted>
  <dcterms:modified xsi:type="dcterms:W3CDTF">2011-10-04T10:21:00Z</dcterms:modified>
  <cp:revision>2</cp:revision>
  <dc:subject/>
  <dc:title>ПРОЕКТНАЯ ДЕКЛАРАЦИЯ</dc:title>
</cp:coreProperties>
</file>