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ной деклара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>на  строительство   15 –ти  этажного ,  3 – х  секционного , 191 – ого  квартирног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жилого  дома  с  объектами  инженерной инфраструктуры , позиция  по генеральному                     плану № 2  расположенного  по  адресу (строительный  адрес ) :  Московская  область , Одинцовский район , пос. Лесной городок,  квартал –  3 , микрорайон « Восточный  »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>касающиеся сведений , предусмотренных пунктом  6  части  1  статьи  20  Федерального закона от 30.12.2004 г. № 214-ФЗ « Об участии в долевом строительстве многоквартирных домов и  иных объектов и о внесении изменений в некоторые законодательные акты Российской Федера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г. Одинцово</w:t>
      </w:r>
    </w:p>
    <w:p>
      <w:pPr>
        <w:pStyle w:val="Normal"/>
        <w:rPr/>
      </w:pPr>
      <w:r>
        <w:rPr>
          <w:b/>
          <w:bCs/>
        </w:rPr>
        <w:t xml:space="preserve">Московской область                                                                                     06 апреля 2011г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зложить п.1  :  </w:t>
      </w:r>
      <w:r>
        <w:rPr>
          <w:b/>
          <w:bCs/>
        </w:rPr>
        <w:t xml:space="preserve">ИНФОРМАЦИЯ  О  ЗАСТРОЙЩИКЕ    </w:t>
      </w:r>
      <w:r>
        <w:rPr>
          <w:bCs/>
        </w:rPr>
        <w:t xml:space="preserve">в  следующей редак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772"/>
        <w:gridCol w:w="5040"/>
      </w:tblGrid>
      <w:tr>
        <w:trPr>
          <w:trHeight w:val="19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величине собственных денежных средств на день опубликования проектной декла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5 363 тыс. руб.</w:t>
            </w:r>
          </w:p>
        </w:tc>
      </w:tr>
      <w:tr>
        <w:trPr>
          <w:trHeight w:val="19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финансовом результате текущего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31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хгалтерский балан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– 1 155 тыс.руб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езервный капитал  – тыс. руб.</w:t>
            </w:r>
          </w:p>
        </w:tc>
      </w:tr>
      <w:tr>
        <w:trPr>
          <w:trHeight w:val="19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размере кредиторской задолженности на день опубликования проектной декла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31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хгалтерский балан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3 449  тыс. руб.</w:t>
            </w:r>
          </w:p>
        </w:tc>
      </w:tr>
    </w:tbl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Cs/>
        </w:rPr>
      </w:pPr>
      <w:r>
        <w:rPr>
          <w:bCs/>
        </w:rPr>
        <w:drawing>
          <wp:inline distT="0" distB="0" distL="0" distR="0">
            <wp:extent cx="6520815" cy="163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3" t="44346" r="-3293" b="3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5:00Z</dcterms:created>
  <dc:creator>User</dc:creator>
  <dc:description/>
  <cp:keywords/>
  <dc:language>en-US</dc:language>
  <cp:lastModifiedBy>1</cp:lastModifiedBy>
  <cp:lastPrinted>2011-04-12T12:01:00Z</cp:lastPrinted>
  <dcterms:modified xsi:type="dcterms:W3CDTF">2011-10-04T10:25:00Z</dcterms:modified>
  <cp:revision>2</cp:revision>
  <dc:subject/>
  <dc:title> ИЗМЕНЕНИЯ</dc:title>
</cp:coreProperties>
</file>