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ной декларации </w:t>
      </w:r>
    </w:p>
    <w:p>
      <w:pPr>
        <w:pStyle w:val="Normal"/>
        <w:rPr/>
      </w:pPr>
      <w:r>
        <w:rPr>
          <w:b/>
          <w:bCs/>
        </w:rPr>
        <w:t xml:space="preserve">на строительство  15 –ти этажного , 3 - х секционного , 191 – ого квартирного жилого дома с объектами инженерной инфраструктуры , позиция по генеральному плану № 2  расположенного  по  адресу (строительный  адрес ) :  Московская  область , Одинцовский район , пос. Лесной городок, квартал № 3 , микрорайон « Восточный 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асающиеся  сведений,  предусмотренных   пунктом  3  статьи  6  Федерального  закона                        от 30.12.2004 г. № 214-ФЗ « Об участии в долевом строительстве многоквартирных домов                 и  иных объектов и о внесении изменений в некоторые законодательные акты Российской Федерации 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г. Одинцово</w:t>
      </w:r>
    </w:p>
    <w:p>
      <w:pPr>
        <w:pStyle w:val="Normal"/>
        <w:rPr/>
      </w:pPr>
      <w:r>
        <w:rPr>
          <w:b/>
          <w:bCs/>
        </w:rPr>
        <w:t xml:space="preserve">Московской область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Тринадцатое сентября две тысячи десятого 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зложить п. 2.3. :  </w:t>
      </w:r>
      <w:r>
        <w:rPr>
          <w:b/>
          <w:bCs/>
        </w:rPr>
        <w:t xml:space="preserve">ИНФОРМАЦИЯ  О  СРОКАХ РЕАЛИЗАЦИИ ПРОЕКТА                             </w:t>
      </w:r>
      <w:r>
        <w:rPr>
          <w:bCs/>
        </w:rPr>
        <w:t xml:space="preserve">в  следующей реда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479"/>
      </w:tblGrid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роках реализации проек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о строительства:  март  2009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кончание: 30 июня  2011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rPr>
          <w:bCs/>
        </w:rPr>
      </w:pPr>
      <w:r>
        <w:rPr>
          <w:bCs/>
        </w:rPr>
        <w:t>Генеральный директор                            __________________                         Самохин С.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4:00Z</dcterms:created>
  <dc:creator>User</dc:creator>
  <dc:description/>
  <cp:keywords/>
  <dc:language>en-US</dc:language>
  <cp:lastModifiedBy>1</cp:lastModifiedBy>
  <cp:lastPrinted>2010-10-07T15:52:00Z</cp:lastPrinted>
  <dcterms:modified xsi:type="dcterms:W3CDTF">2011-10-04T10:24:00Z</dcterms:modified>
  <cp:revision>2</cp:revision>
  <dc:subject/>
  <dc:title>ИЗМЕНЕНИЯ</dc:title>
</cp:coreProperties>
</file>