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7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9"/>
        <w:gridCol w:w="537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623(одна тысяча шестьсот двадцать три) кв.м. с кадастровым номером 50:14:0040116:1236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2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5</w:t>
            </w:r>
          </w:p>
        </w:tc>
      </w:tr>
      <w:tr>
        <w:trPr>
          <w:trHeight w:val="20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и пешеходных дорожек с асфальтовым  и плиточным покрытием; установку малых архитектурных форм – урны, парковые скамьи; посадку газона, кустарников и деревьев лиственных и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2-х секционный жилой дом меридиональной ориентации №17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30, общей площадью 1620,0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лоджиями - 18 (общей площадью 801,0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имеет площадь 41,1 кв.м с лоджией ( 6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6,11,20,25,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имеет площадь 46,2 кв.м  с лоджией (12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5,8,10,13,15,16,18,21,23,26 ,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лоджиями – 12 (общей площадью 819,0 кв.м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- площадью 66,6кв.м с лоджией (6 квартир),имеет дву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 xml:space="preserve">2,7,12,19,24,2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- площадью 69,9 кв.м. лоджией (6 квартир), имеет одно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4,9,14,17,22,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 (без  отделки )  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643,8 кв.м .состоит из вос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х  час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93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93,8 кв.м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  <w:bookmarkStart w:id="0" w:name="_GoBack"/>
            <w:bookmarkEnd w:id="0"/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 460 000,00 руб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Stepanova</dc:creator>
  <dc:description/>
  <cp:keywords/>
  <dc:language>en-US</dc:language>
  <cp:lastModifiedBy>default</cp:lastModifiedBy>
  <cp:lastPrinted>2012-12-04T10:29:00Z</cp:lastPrinted>
  <dcterms:modified xsi:type="dcterms:W3CDTF">2012-12-18T14:08:00Z</dcterms:modified>
  <cp:revision>2</cp:revision>
  <dc:subject/>
  <dc:title>ООО ЭлитКомплекс</dc:title>
</cp:coreProperties>
</file>