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ООО «Оболдино-1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1112, Московская обл., г. Щелково, ул. Московская, д.68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Н 1075050001432,  ИНН 5050062361,   КПП 5050010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«09» ноября 2012  года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ПРОЕКТНАЯ ДЕКЛАРАЦИЯ</w:t>
      </w:r>
      <w:r>
        <w:rPr>
          <w:color w:val="000000"/>
        </w:rPr>
        <w:br/>
        <w:t>на строительство малоэтажного жилого строения,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расположенного по адресу: Московская область, Щелковский район, Жегаловский с.о., около деревни Оболдино, у поля №6, участок №3, корпус № К14</w:t>
      </w:r>
    </w:p>
    <w:p>
      <w:pPr>
        <w:pStyle w:val="Normal"/>
        <w:jc w:val="center"/>
        <w:rPr>
          <w:rStyle w:val="StrongEmphasis"/>
          <w:bCs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  <w:lang w:val="en-US"/>
        </w:rPr>
        <w:t>I</w:t>
      </w:r>
      <w:r>
        <w:rPr>
          <w:rStyle w:val="StrongEmphasis"/>
          <w:bCs/>
          <w:color w:val="000000"/>
        </w:rPr>
        <w:t>. Информация о застройщике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59"/>
        <w:gridCol w:w="537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Фирменное наименование 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«Оболдино-1» </w:t>
            </w:r>
          </w:p>
        </w:tc>
      </w:tr>
      <w:tr>
        <w:trPr>
          <w:trHeight w:val="7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сто нахожд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телефон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1112, Московская область, Щелковский район, г. Щелково, ул. Московская, д.68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ел: 8-495-786-44-50                                        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Режим работы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09:00 до 18:00 ежедневно кроме выходных: субботы, воскресенья, перерыв на обед с 13:00 до 14: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 юридического лица серия 50 №009717697 от 14 марта 2007 года, выдано Межрайонной инспекцией Федеральной налоговой службы № 16 по Московской област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ГРН  107505000143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Данные о постановке на учет в налоговом органе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50 № 009797110, выдано Межрайонной инспекцией Федеральной налоговой службы №16 по Московской области 14 марта 2007 го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Н 5050062361, КПП5050010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б участниках застройщика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илюкова Нина Николаевна – 50 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ырых Дмитрий Анатольевич – 50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формация о проектах строительства объектов недвижимости, в которых принимал участие застройщик в течение 3-х лет, предшествующих опубликованию данной проектной декларации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не осуществлялось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Лицензия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стройщик не осуществляет деятельность, подлежащую лицензированию в соответствии действующим законодательством РФ.</w:t>
            </w:r>
          </w:p>
        </w:tc>
      </w:tr>
      <w:tr>
        <w:trPr>
          <w:trHeight w:val="397" w:hRule="atLeast"/>
        </w:trPr>
        <w:tc>
          <w:tcPr>
            <w:tcW w:w="9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нные о финансово-экономическом состоянии застройщика на 30.09.2012 г.: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8 274 тыс. руб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редиторской задолженност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29 тыс. руб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ебиторской задолженност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 тыс. руб.</w:t>
            </w:r>
          </w:p>
        </w:tc>
      </w:tr>
    </w:tbl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bCs/>
          <w:color w:val="000000"/>
          <w:lang w:val="en-US"/>
        </w:rPr>
        <w:t>II</w:t>
      </w:r>
      <w:r>
        <w:rPr>
          <w:rStyle w:val="StrongEmphasis"/>
          <w:bCs/>
          <w:color w:val="000000"/>
        </w:rPr>
        <w:t>. Информация о проекте строительства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406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Цель строительства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овлетворение жилищных потребностей граждан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тапы и срок реализации проекта строительства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осуществляется в 1 этап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чало строительства – сентябрь 2012 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ончание строительства – сентябрь 2013 г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-153" w:hanging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езультат государственной  экспертизы проектной документации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экспертизы проектной документации не требуется в соответствии действующим законодательством РФ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азрешение на строительство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решение на строительство малоэтажных жилых строений – корпуса с № К1 по № К25  № RU 50510101-532 от «20» сентября 2012 г. со сроком действия до «19» сентября 2015 г., выданное Администрацией городского поселения Загорянский Щелковского муниципального района Московской области, в соответствии с проектной документацией разработанной ООО «Новатекстройпроект», Постановлением Главы городского поселения Загорянский от 04.09.2012 №194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й площадью 1694 (одна тысяча шестьсот девяносто четыре) кв.м. с кадастровым номером 50:14:0040116:1240, категория земель: земли населенных пунктов, разрешенное использование: для малоэтажного жилищного строительства, адрес объекта: Московская обл., Щелковский р-н, Жегаловский с.о., около деревни Оболдино, у поля №6, участок №3, принадлежащий ООО «Оболдино-1» на праве собственности, что подтверждается свидетельством о государственной регистрации права серия 50-АД№341751, выданным 17.10.2012 г. Управлением Федеральной службы государственной регистрации, кадастра и картографии по Московской области на основании протокола внеочередного общего собрания участников ООО «Оболдино-1 от 18.09.2012 № 18/09-12», о чем в Едином государственном реестре прав на недвижимое имущество и сделок с ним «17» октября 2012 года сделана запись регистрации № 50-50-14/086/2012-274</w:t>
            </w:r>
          </w:p>
        </w:tc>
      </w:tr>
      <w:tr>
        <w:trPr>
          <w:trHeight w:val="237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лементы благоустройства территории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jc w:val="both"/>
              <w:rPr>
                <w:color w:val="000000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Благоустройство участка включает: устройство  подъездных дорог в бортах с асфальтовым покрытием;   устройство тротуаров и  пешеходных дорожек с асфальтовым  и плиточным покрытием; установку малых архитектурных форм – урны, парковые скамьи;  посадку газона , кустарников и деревьев лиственных и хвойных пород,  разбивку цветников; организацию утилитарного    и  декоративного освещения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Местоположение строящегося жилого строения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Щелковский район, Жегаловский с.о., около деревни Оболдино, у поля №6, участок №3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писание жилого строения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лоэтажный 2-х секционный жилой дом меридиональной ориентации №14. Здание 3-х этажное с техническим этажом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аркас дома  представляет собой перекрестно-стеновую систему из внешних и внутренних несущих стен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ундамент дома сборно-монолитный ленточный, состоящий из фундаментной подушки и стеновых бетонных блок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овля скатная утепленная, сложной формы, неэксплуатируемая, с организованным водоотводом. Покрытие кровли – битумная черепица с покрытием базальтовой крош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ая ширина секции  -16 метров, высота здания от уровня проезжей части до конька -16 метр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тепень огнестойкости здания –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, класс конструктивной пожарной опасности – С1.</w:t>
            </w:r>
          </w:p>
        </w:tc>
      </w:tr>
      <w:tr>
        <w:trPr>
          <w:trHeight w:val="206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Количество квартир в жилом строении и их технические характеристики  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квартир по проекту -30, общей площадью 1620,0 кв.м.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однокомнатных с лоджиями - 18 (общей площадью 801,0 кв.м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ые квартиры имеют 2 тип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тип имеет площадь 41,1 кв.м с лоджией ( 6 квартир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№№ </w:t>
            </w:r>
            <w:r>
              <w:rPr>
                <w:sz w:val="22"/>
                <w:szCs w:val="22"/>
              </w:rPr>
              <w:t>1,6,11,20,25,3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тип имеет площадь 46,2 кв.м  с лоджией (12 квартир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№№ </w:t>
            </w:r>
            <w:r>
              <w:rPr>
                <w:sz w:val="22"/>
                <w:szCs w:val="22"/>
              </w:rPr>
              <w:t>3,5,8,10,13,15,16,18,21,23,26 ,2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двухкомнатных с лоджиями – 12 (общей площадью 819,0 кв.м 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ые квартиры имеют 2 тип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тип - площадью 66,6кв.м с лоджией (6 квартир),имеет двустороннюю ориентацию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№№ </w:t>
            </w:r>
            <w:r>
              <w:rPr>
                <w:sz w:val="22"/>
                <w:szCs w:val="22"/>
              </w:rPr>
              <w:t xml:space="preserve">2,7,12,19,24,29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тип - площадью 69,9 кв.м. лоджией (6 квартир), имеет одностороннюю ориентацию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№№ </w:t>
            </w:r>
            <w:r>
              <w:rPr>
                <w:sz w:val="22"/>
                <w:szCs w:val="22"/>
              </w:rPr>
              <w:t>4,9,14,17,22,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сота  этажа  (без  отделки )    - 2.7 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 из многопустотных плит перекрытия.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sz w:val="22"/>
                <w:szCs w:val="22"/>
              </w:rPr>
              <w:t xml:space="preserve">Квартиры без отделки. Окна и балконные двери из ПВХ </w:t>
            </w:r>
            <w:r>
              <w:rPr>
                <w:color w:val="000000"/>
                <w:sz w:val="22"/>
                <w:szCs w:val="22"/>
              </w:rPr>
              <w:t>- профиля, белого цвета, с поворотно-откидным открыванием, двойным стеклопакетом из стекла с твердым селективным покрытием. Электропроводка – кабельный ввод до квартирного электрощита. Квартира имеет отопительные приборы, сантехнические стояки с выводами и входную дверь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Функциональное назначение нежилых помещений, не входящих в состав общего имущества в жилом строении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ий этаж площадью 643,8 кв.м .состоит из вось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ных  частей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1  93,8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2  83,5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3  72,8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4  71,8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5  71,8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6  72,8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7  83,5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8  93,8 кв.м</w:t>
            </w:r>
          </w:p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остав общего имущества в жилом строении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ставу общего имущества дома относятся: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коммуникаци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тницы с лестничными площадкам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щит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, на котором расположен дом с элементами благоустройства.</w:t>
            </w:r>
          </w:p>
          <w:p>
            <w:pPr>
              <w:pStyle w:val="Style16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Предполагаемый срок для получения разрешения на ввод жилого строения в эксплуатацию 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3г.</w:t>
            </w:r>
          </w:p>
          <w:p>
            <w:pPr>
              <w:pStyle w:val="Style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Орган, уполномоченный на выдачу разрешения на ввод жилого строения в эксплуатацию 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Загорянский Щелковского муниципального района Московской области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Возможные финансовые и прочие риски при осуществлении проекта строительства и меры по добровольному страхованию застройщиком таких рисков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, добровольное страхование каких-либо рисков не производилось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ланируемая стоимость строительства (создания) жилого строения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ентировочная (планируемая) стоимость составляет</w:t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 460 000,00 руб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еречень организаций, осуществляющих основные строительно-монтажные и другие работы (подрядчиков)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енеральный подрядчик ООО «Лосиный остров». 141112, Московская обл., г. Щелково, ул. Московская, д.68а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пособы обеспечения исполнения обязательств застройщика по договору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лог в порядке, предусмотренном Федеральным законом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      </w:r>
          </w:p>
        </w:tc>
      </w:tr>
      <w:tr>
        <w:trPr>
          <w:trHeight w:val="119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ые сделки, связанные с привлечением денежных средств для строительства жилого строения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ООО «Оболдино-1»</w:t>
        <w:tab/>
        <w:tab/>
        <w:tab/>
        <w:tab/>
        <w:tab/>
        <w:tab/>
        <w:tab/>
        <w:t xml:space="preserve">      В.В.Адаменк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BodyTextIndentChar">
    <w:name w:val="Body Text Indent Char"/>
    <w:basedOn w:val="Style14"/>
    <w:qFormat/>
    <w:rPr>
      <w:rFonts w:cs="Times New Roman"/>
      <w:sz w:val="24"/>
    </w:rPr>
  </w:style>
  <w:style w:type="character" w:styleId="FootnoteTextChar">
    <w:name w:val="Footnote Text Char"/>
    <w:basedOn w:val="Style14"/>
    <w:qFormat/>
    <w:rPr>
      <w:rFonts w:cs="Times New Roman"/>
      <w:sz w:val="20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basedOn w:val="Style14"/>
    <w:qFormat/>
    <w:rPr>
      <w:rFonts w:cs="Times New Roman"/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24"/>
    </w:rPr>
  </w:style>
  <w:style w:type="character" w:styleId="FooterChar">
    <w:name w:val="Footer Char"/>
    <w:basedOn w:val="Style14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07:00Z</dcterms:created>
  <dc:creator>Stepanova</dc:creator>
  <dc:description/>
  <cp:keywords/>
  <dc:language>en-US</dc:language>
  <cp:lastModifiedBy>default</cp:lastModifiedBy>
  <cp:lastPrinted>2012-12-04T10:22:00Z</cp:lastPrinted>
  <dcterms:modified xsi:type="dcterms:W3CDTF">2012-12-18T14:07:00Z</dcterms:modified>
  <cp:revision>2</cp:revision>
  <dc:subject/>
  <dc:title>ООО ЭлитКомплекс</dc:title>
</cp:coreProperties>
</file>