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12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1"/>
        <w:gridCol w:w="52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-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-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80"/>
        <w:gridCol w:w="113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564 (пятьсот шестьдесят четыре) кв.м. с кадастровым номером 50:14:0040116:1239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 № 341756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 устройство подъездных дорог в бортах с асфальтовым покрытием; устройство тротуаров  и  пешеходных дорожек с асфальтовым и плиточным покрытием; установку малых архитектурных форм – урны, парковые скамьи; посадку газон, кустарников и деревьев лиственных  и  хвойных пород, разбивку цветников; организацию утилитарного и декоративного освещения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жилой дом  №К12 блокируется с домами К11и К13, в 3 секции широтной ориентации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дание 3-х этажное с техническим этажом и подвал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604,8 кв.м.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днокомнатных с балконом - 6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4,5,8,9,12  -  площадью  43,5 кв.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вухкомнатных с балконом -6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2,3,6,7,10,11 - площадью  57,3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(без  отделки) 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е помещения на отм. -2.700, площадью 222,5кв.м  состоящие из пяти поме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45,3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56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56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45,3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5  18,3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хнический этаж площадью  228,7 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6  46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7  78,4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8  57,3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9  46,5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 всех  помещений  указываются  ориентировочно и будут уточнены  после  ввода объекта в эксплуатацию  по замерам  БТИ  с последующим изготовлением  технического  паспорта  з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размещения  объектов 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альные помещения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23 240 000,00 руб.</w:t>
            </w:r>
            <w:bookmarkStart w:id="0" w:name="_GoBack"/>
            <w:bookmarkEnd w:id="0"/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6:00Z</dcterms:created>
  <dc:creator>Stepanova</dc:creator>
  <dc:description/>
  <cp:keywords/>
  <dc:language>en-US</dc:language>
  <cp:lastModifiedBy>default</cp:lastModifiedBy>
  <cp:lastPrinted>2012-10-10T14:56:00Z</cp:lastPrinted>
  <dcterms:modified xsi:type="dcterms:W3CDTF">2012-12-18T14:06:00Z</dcterms:modified>
  <cp:revision>2</cp:revision>
  <dc:subject/>
  <dc:title>ООО ЭлитКомплекс</dc:title>
</cp:coreProperties>
</file>