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3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4"/>
        <w:gridCol w:w="495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720 (семьсот двадцать) кв.м. с кадастровым номером 50:14:0040138:152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4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7</w:t>
            </w:r>
          </w:p>
        </w:tc>
      </w:tr>
      <w:tr>
        <w:trPr>
          <w:trHeight w:val="1811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 устройство тротуаров и пешеходных дорожек с асфальтовым и плиточным покрытием; установку малых архитектурных форм – урны, парковые скамьи; посадку газона, кустарников и деревьев лиственных и хвойных пород,  разбивку цветников; организацию утилитарного  и  д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23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853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60 000,00 руб.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4:00Z</dcterms:created>
  <dc:creator>Stepanova</dc:creator>
  <dc:description/>
  <cp:keywords/>
  <dc:language>en-US</dc:language>
  <cp:lastModifiedBy>default</cp:lastModifiedBy>
  <cp:lastPrinted>2012-12-04T10:41:00Z</cp:lastPrinted>
  <dcterms:modified xsi:type="dcterms:W3CDTF">2012-12-18T14:24:00Z</dcterms:modified>
  <cp:revision>2</cp:revision>
  <dc:subject/>
  <dc:title>ООО ЭлитКомплекс</dc:title>
</cp:coreProperties>
</file>