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color w:val="000000"/>
          <w:sz w:val="40"/>
          <w:szCs w:val="40"/>
          <w:u w:val="single"/>
        </w:rPr>
      </w:pPr>
      <w:r>
        <w:rPr>
          <w:b/>
          <w:color w:val="000000"/>
          <w:sz w:val="40"/>
          <w:szCs w:val="40"/>
          <w:u w:val="single"/>
        </w:rPr>
        <w:t>ООО «Оболдино-1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1112, Московская обл., г. Щелково, ул. Московская, д.68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Н 1075050001432,  ИНН 5050062361,   КПП 50500100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«09» ноября 2012  года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Style w:val="StrongEmphasis"/>
          <w:bCs/>
          <w:color w:val="000000"/>
        </w:rPr>
        <w:t>ПРОЕКТНАЯ ДЕКЛАРАЦИЯ</w:t>
      </w:r>
      <w:r>
        <w:rPr>
          <w:color w:val="000000"/>
        </w:rPr>
        <w:br/>
        <w:t xml:space="preserve">на строительство </w:t>
      </w:r>
      <w:bookmarkStart w:id="0" w:name="_GoBack"/>
      <w:bookmarkEnd w:id="0"/>
      <w:r>
        <w:rPr>
          <w:color w:val="000000"/>
        </w:rPr>
        <w:t>малоэтажного жилого строения,</w:t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расположенного по адресу: Московская область, Щелковский район, Жегаловский с.о., около деревни Оболдино, у поля №6, участок №3, корпус № К13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Style w:val="StrongEmphasis"/>
          <w:bCs/>
          <w:color w:val="000000"/>
          <w:lang w:val="en-US"/>
        </w:rPr>
        <w:t>I</w:t>
      </w:r>
      <w:r>
        <w:rPr>
          <w:rStyle w:val="StrongEmphasis"/>
          <w:bCs/>
          <w:color w:val="000000"/>
        </w:rPr>
        <w:t>. Информация о застройщике</w:t>
      </w:r>
    </w:p>
    <w:tbl>
      <w:tblPr>
        <w:tblW w:w="9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301"/>
        <w:gridCol w:w="5233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Фирменное наименование  </w:t>
            </w:r>
          </w:p>
        </w:tc>
        <w:tc>
          <w:tcPr>
            <w:tcW w:w="6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Оболдино-1» </w:t>
            </w:r>
          </w:p>
        </w:tc>
      </w:tr>
      <w:tr>
        <w:trPr>
          <w:trHeight w:val="78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Место нахождения</w:t>
            </w:r>
            <w:r>
              <w:rPr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телефон </w:t>
            </w:r>
          </w:p>
        </w:tc>
        <w:tc>
          <w:tcPr>
            <w:tcW w:w="6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112, Московская область, Щелковский район, г. Щелково, ул. Московская, д.68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л: 8-495-786-44-50                                         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Режим работы </w:t>
            </w:r>
          </w:p>
        </w:tc>
        <w:tc>
          <w:tcPr>
            <w:tcW w:w="6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09:00 до 18:00 ежедневно кроме выходных: субботы, воскресенья, перерыв на обед с 13:00 до 14: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Данные о государственной регистрации</w:t>
            </w:r>
          </w:p>
        </w:tc>
        <w:tc>
          <w:tcPr>
            <w:tcW w:w="6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детельство о государственной регистрации юридического лица серия 50 №009717697 от 14 марта 2007 года, выдано Межрайонной инспекцией Федеральной налоговой службы № 16 по Московской области,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Н  107505000143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Данные о постановке на учет в налоговом органе </w:t>
            </w:r>
          </w:p>
        </w:tc>
        <w:tc>
          <w:tcPr>
            <w:tcW w:w="6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детельство о постановке на учет российской организации в налоговом органе по месту нахождения на территории Российской Федерации серия 50 № 009797110, выдано Межрайонной инспекцией Федеральной налоговой службы №16 по Московской области 14 марта 2007 года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5050062361, КПП50500100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Данные об участниках застройщика</w:t>
            </w:r>
          </w:p>
        </w:tc>
        <w:tc>
          <w:tcPr>
            <w:tcW w:w="6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Милюкова Нина Николаевна – 50%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ырых Дмитрий Анатольевич – 50%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Информация о проектах строительства объектов недвижимости, в которых принимал участие застройщик в течение 3-х лет, предшествующих опубликованию данной проектной декларации</w:t>
            </w:r>
          </w:p>
        </w:tc>
        <w:tc>
          <w:tcPr>
            <w:tcW w:w="6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не осуществлялось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Лицензия</w:t>
            </w:r>
          </w:p>
        </w:tc>
        <w:tc>
          <w:tcPr>
            <w:tcW w:w="6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стройщик не осуществляет деятельность, подлежащую лицензированию в соответствии действующим законодательством РФ.</w:t>
            </w:r>
          </w:p>
        </w:tc>
      </w:tr>
      <w:tr>
        <w:trPr>
          <w:trHeight w:val="397" w:hRule="atLeast"/>
        </w:trPr>
        <w:tc>
          <w:tcPr>
            <w:tcW w:w="9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нные о финансово-экономическом состоянии застройщика на 30.09.2012 г.: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результа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- 38 274 тыс. руб.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кредиторской задолженности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729 тыс. руб.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дебиторской задолженности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64 тыс. руб.</w:t>
            </w:r>
          </w:p>
        </w:tc>
      </w:tr>
    </w:tbl>
    <w:p>
      <w:pPr>
        <w:pStyle w:val="Style16"/>
        <w:jc w:val="center"/>
        <w:rPr>
          <w:rStyle w:val="StrongEmphasis"/>
          <w:bCs/>
          <w:color w:val="000000"/>
        </w:rPr>
      </w:pPr>
      <w:r>
        <w:rPr/>
      </w:r>
    </w:p>
    <w:p>
      <w:pPr>
        <w:pStyle w:val="Style16"/>
        <w:jc w:val="center"/>
        <w:rPr/>
      </w:pPr>
      <w:r>
        <w:rPr>
          <w:rStyle w:val="StrongEmphasis"/>
          <w:bCs/>
          <w:color w:val="000000"/>
          <w:lang w:val="en-US"/>
        </w:rPr>
        <w:t>II</w:t>
      </w:r>
      <w:r>
        <w:rPr>
          <w:rStyle w:val="StrongEmphasis"/>
          <w:bCs/>
          <w:color w:val="000000"/>
        </w:rPr>
        <w:t>. Информация о проекте строительства</w:t>
      </w:r>
    </w:p>
    <w:tbl>
      <w:tblPr>
        <w:tblW w:w="9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6380"/>
        <w:gridCol w:w="113"/>
      </w:tblGrid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Цель строительства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овлетворение жилищных потребностей граждан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Этапы и срок реализации проекта строительства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осуществляется в 1 этап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о строительства – сентябрь 2012 г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ончание строительства – сентябрь 2013 г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right="-153" w:hanging="0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Результат государственной  экспертизы проектной документации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экспертизы проектной документации не требуется в соответствии действующим законодательством РФ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Разрешение на строительство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ешение на строительство малоэтажных жилых строений – корпуса с № К1 по № К25  № RU 50510101-532 от «20» сентября 2012 г. со сроком действия до «19» сентября 2015 г., выданное Администрацией городского поселения Загорянский Щелковского муниципального района Московской области, в соответствии с проектной документацией разработанной ООО «Новатекстройпроект», Постановлением Главы городского поселения Загорянский от 04.09.2012 №194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общей площадью 676 (шестьсот семьдесят шесть) кв.м. с кадастровым номером 50:14:0000000:103315, категория земель: земли населенных пунктов, разрешенное использование: для малоэтажного жилищного строительства, адрес объекта: Московская обл., Щелковский р-н, Жегаловский с.о., около деревни Оболдино, у поля №6, участок №3, принадлежащий ООО «Оболдино-1» на праве собственности, что подтверждается свидетельством о государственной регистрации права серия 50-АД№341757, выданным 17.10.2012 г. Управлением Федеральной службы государственной регистрации, кадастра и картографии по Московской области на основании протокола внеочередного общего собрания участников ООО «Оболдино-1 от 18.09.2012 № 18/09-12», о чем в Едином государственном реестре прав на недвижимое имущество и сделок с ним «17» октября 2012 года сделана запись регистрации № 50-50-14/086/2012-28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Элементы благоустройства территории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13"/>
              <w:jc w:val="both"/>
              <w:rPr>
                <w:sz w:val="22"/>
                <w:szCs w:val="22"/>
                <w:highlight w:val="red"/>
              </w:rPr>
            </w:pPr>
            <w:r>
              <w:rPr>
                <w:color w:val="000000"/>
                <w:sz w:val="22"/>
                <w:szCs w:val="22"/>
              </w:rPr>
              <w:t>Благоустройство участка включает: устройство подъездных дорог в бортах с асфальтовым покрытием; устройство тротуаров и пешеходных дорожек с асфальтовым  и плиточным покрытием;  установку малых архитектурных форм – урны, парковые скамьи; посадку газона, кустарников  и  деревьев лиственных  и  хвойных пород,  разбивку цветников; организацию утилитарного и декоративного освещения.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Местоположение строящегося жилого строения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сковская область, Щелковский район, Жегаловский с.о., около деревни Оболдино, у поля №6, участок №3.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писание жилого строения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  №К13 блокируется с домами К11 и К12, в 3 секции широтной ориентации. Здание 3-х этажное с техническим этажом и подвалом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ркас дома  представляет собой перекрестно-стеновую систему из внешних и внутренних несущих стен. 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дамент дома сборно-монолитный ленточный, состоящий из фундаментной подушки и стеновых бетонных блоков 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на и балконные двери из ПВХ - профиля, белого цвета, с поворотно-откидным открыванием, двойным стеклопакетом из стекла с твердым селективным покрытием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вля скатная утепленная, сложной формы, неэксплуатируемая, с организованным водоотводом. Покрытие кровли - битумная черепица с покрытием базальтовой крошкой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ая ширина секции  -15 метров, высота здания от уровня проезжей части до конька - 16 метров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тепень огнестойкости здания – </w:t>
            </w:r>
            <w:r>
              <w:rPr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z w:val="22"/>
                <w:szCs w:val="22"/>
              </w:rPr>
              <w:t>, класс конструктивной пожарной опасности – С1.</w:t>
            </w:r>
          </w:p>
        </w:tc>
      </w:tr>
      <w:tr>
        <w:trPr>
          <w:trHeight w:val="2066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Количество квартир в жилом строении и их технические характеристики  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квартир по проекту -12, общей площадью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04,8кв.м. в т.ч.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днокомнатных с балконом - 6 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№№ </w:t>
            </w:r>
            <w:r>
              <w:rPr>
                <w:sz w:val="22"/>
                <w:szCs w:val="22"/>
              </w:rPr>
              <w:t>1,4,5,8,9,12  -  площадью  43,5 кв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вухкомнатных с балконом -6 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№№ </w:t>
            </w:r>
            <w:r>
              <w:rPr>
                <w:sz w:val="22"/>
                <w:szCs w:val="22"/>
              </w:rPr>
              <w:t>2,3,6,7,10,11 - площадью  57,3 кв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: Площади всех помещений указываются ориентировочно и будут уточнены после ввода объекта в эксплуатацию по замерам БТИ с последующим изготовлением технического паспорта зда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 этажа (без  отделки)  - 2.7 м 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рытия из многопустотных плит перекрытия.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Квартиры без отделки. Окна и балконные двери из ПВХ </w:t>
            </w:r>
            <w:r>
              <w:rPr>
                <w:color w:val="000000"/>
                <w:sz w:val="22"/>
                <w:szCs w:val="22"/>
              </w:rPr>
              <w:t>- профиля, белого цвета, с поворотно-откидным открыванием, двойным стеклопакетом из стекла с твердым селективным покрытием. Электропроводка – кабельный ввод до квартирного электрощита. Квартира имеет отопительные приборы, сантехнические стояки с выводами и входную дверь.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Нежилые  помещения , не входящие  в состав общего имущества в жилом строении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ческие помещения на отм. -2.700, площадью 222,5кв.м  состоящие из пяти помещени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№</w:t>
            </w:r>
            <w:r>
              <w:rPr>
                <w:sz w:val="22"/>
                <w:szCs w:val="22"/>
              </w:rPr>
              <w:t>1  45,3 кв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№</w:t>
            </w:r>
            <w:r>
              <w:rPr>
                <w:sz w:val="22"/>
                <w:szCs w:val="22"/>
              </w:rPr>
              <w:t>2  56,8 кв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№</w:t>
            </w:r>
            <w:r>
              <w:rPr>
                <w:sz w:val="22"/>
                <w:szCs w:val="22"/>
              </w:rPr>
              <w:t>3  56,8 кв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№</w:t>
            </w:r>
            <w:r>
              <w:rPr>
                <w:sz w:val="22"/>
                <w:szCs w:val="22"/>
              </w:rPr>
              <w:t>4  45,3 кв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№</w:t>
            </w:r>
            <w:r>
              <w:rPr>
                <w:sz w:val="22"/>
                <w:szCs w:val="22"/>
              </w:rPr>
              <w:t>5  18,3 кв.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ехнический этаж площадью  229,4 кв.м, состоящий из четырех обособленных помещений, разделенных  несущими стенами (перекрестно-стеновая конструктивная схема)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№</w:t>
            </w:r>
            <w:r>
              <w:rPr>
                <w:sz w:val="22"/>
                <w:szCs w:val="22"/>
              </w:rPr>
              <w:t>6  68,4 кв.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№</w:t>
            </w:r>
            <w:r>
              <w:rPr>
                <w:sz w:val="22"/>
                <w:szCs w:val="22"/>
              </w:rPr>
              <w:t>7 57,3 кв.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№</w:t>
            </w:r>
            <w:r>
              <w:rPr>
                <w:sz w:val="22"/>
                <w:szCs w:val="22"/>
              </w:rPr>
              <w:t>8 57,3 кв.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№</w:t>
            </w:r>
            <w:r>
              <w:rPr>
                <w:sz w:val="22"/>
                <w:szCs w:val="22"/>
              </w:rPr>
              <w:t>9  46,4 кв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: Площади  всех  помещений  указываются  ориентировочно и будут уточнены  после  ввода объекта в эксплуатацию  по замерам  БТИ  с последующим изготовлением  технического  паспорта  здания .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Style w:val="StrongEmphasis"/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Функциональное назначение нежилых помещений, не входящих в состав общего имущества в жилом строении</w:t>
            </w:r>
          </w:p>
          <w:p>
            <w:pPr>
              <w:pStyle w:val="Style16"/>
              <w:spacing w:before="280" w:after="0"/>
              <w:rPr>
                <w:rStyle w:val="StrongEmphasis"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размещения объктов инженерно-технического обеспеч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6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Состав общего имущества в жилом строении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составу общего имущества дома относятся: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инженерные коммуникации; 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естницы с лестничными площадками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ридоры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лектрощиты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 земельный участок, на котором расположен дом с элементами благоустройства.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Предполагаемый срок для получения разрешения на ввод жилого строения в эксплуатацию 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2013 г.</w:t>
            </w:r>
          </w:p>
          <w:p>
            <w:pPr>
              <w:pStyle w:val="Style16"/>
              <w:spacing w:before="280" w:after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Орган, уполномоченный на выдачу разрешения на ввод жилого строения в эксплуатацию 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 Загорянский Щелковского муниципального района Московской области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Возможные финансовые и прочие риски при осуществлении проекта строительства и меры по добровольному страхованию застройщиком таких рисков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уют, добровольное страхование каких-либо рисков не производилось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Планируемая стоимость строительства (создания) жилого строения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>
                <w:color w:val="000000"/>
                <w:sz w:val="22"/>
                <w:szCs w:val="22"/>
              </w:rPr>
              <w:t>Ориентировочная (планируемая) стоимость составляет</w:t>
            </w:r>
          </w:p>
          <w:p>
            <w:pPr>
              <w:pStyle w:val="Style16"/>
              <w:spacing w:before="24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240 000,00 руб.</w:t>
            </w:r>
          </w:p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Перечень организаций, осуществляющих основные строительно-монтажные и другие работы (подрядчиков).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Генеральный подрядчик ООО «Лосиный остров». 141112, Московская обл., г. Щелково, ул. Московская, д.68а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Способы обеспечения исполнения обязательств застройщика по договору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лог в порядке, предусмотренном Федеральным законом от 30.12.2004 г.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.</w:t>
            </w:r>
          </w:p>
        </w:tc>
      </w:tr>
      <w:tr>
        <w:trPr>
          <w:trHeight w:val="119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Иные сделки, связанные с привлечением денежных средств для строительства жилого строения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тсутствую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иректор ООО «Оболдино-1»</w:t>
        <w:tab/>
        <w:tab/>
        <w:tab/>
        <w:tab/>
        <w:tab/>
        <w:tab/>
        <w:tab/>
        <w:t xml:space="preserve">      В.В.Адаменко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character" w:styleId="BodyTextIndentChar">
    <w:name w:val="Body Text Indent Char"/>
    <w:qFormat/>
    <w:rPr>
      <w:sz w:val="24"/>
    </w:rPr>
  </w:style>
  <w:style w:type="character" w:styleId="FootnoteTextChar">
    <w:name w:val="Footnote Text Char"/>
    <w:qFormat/>
    <w:rPr>
      <w:sz w:val="20"/>
    </w:rPr>
  </w:style>
  <w:style w:type="character" w:styleId="Style15">
    <w:name w:val="Знак примечания"/>
    <w:basedOn w:val="Style14"/>
    <w:qFormat/>
    <w:rPr>
      <w:sz w:val="16"/>
    </w:rPr>
  </w:style>
  <w:style w:type="character" w:styleId="CommentTextChar">
    <w:name w:val="Comment Text Char"/>
    <w:qFormat/>
    <w:rPr>
      <w:sz w:val="20"/>
    </w:rPr>
  </w:style>
  <w:style w:type="character" w:styleId="CommentSubjectChar">
    <w:name w:val="Comment Subject Char"/>
    <w:qFormat/>
    <w:rPr>
      <w:b/>
      <w:sz w:val="20"/>
    </w:rPr>
  </w:style>
  <w:style w:type="character" w:styleId="BalloonTextChar">
    <w:name w:val="Balloon Text Char"/>
    <w:qFormat/>
    <w:rPr>
      <w:sz w:val="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sz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4:07:00Z</dcterms:created>
  <dc:creator>Stepanova</dc:creator>
  <dc:description/>
  <cp:keywords/>
  <dc:language>en-US</dc:language>
  <cp:lastModifiedBy>default</cp:lastModifiedBy>
  <cp:lastPrinted>2012-12-04T10:20:00Z</cp:lastPrinted>
  <dcterms:modified xsi:type="dcterms:W3CDTF">2012-12-18T14:07:00Z</dcterms:modified>
  <cp:revision>2</cp:revision>
  <dc:subject/>
  <dc:title>ООО ЭлитКомплекс</dc:title>
</cp:coreProperties>
</file>