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24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17"/>
        <w:gridCol w:w="5517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 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0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5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0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047 (одна тысяча сорок семь) кв.м. с кадастровым номером 50:14:0040138:151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5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8</w:t>
            </w:r>
          </w:p>
        </w:tc>
      </w:tr>
      <w:tr>
        <w:trPr>
          <w:trHeight w:val="1953" w:hRule="atLeast"/>
        </w:trPr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 подъездных дорог в бортах с асфальтовым покрытием;   устройство тротуаров и пешеходных дорожек с асфальтовым и плиточным покрытием; установку малых архитектурных форм – урны, парковые скамьи; посадку газона, кустарников и деревьев лиственных и хвойных пород,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1-х секционный жилой дом меридиональной ориентации №24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по проекту -15, общей площадью 801,0 кв.м. в т.ч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днокомнатных  с лоджиями - 9 (общей площадью  385,8 кв.м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тип с площадью  41,2 кв.м с лоджией ( 6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>1,4,6,9,11,1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 46,2 кв.м с лоджией ( 3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 xml:space="preserve">3,8,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двухкомнатных с лоджиями – 6 (общей площадью 414,9 кв.м 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ные квартиры 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тип с площадью 66,6 кв.м с лоджией ( 3 квартиры )с двусторонней ориентацией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2,7,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71,7 кв.м с лоджией ( 3 квартиры ) с двусторонней  ориентаци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5,10,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сота этажа (без отделки)    - 2.7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вартиры без отделки. 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этаж площадью 319,8 кв.м. состоящий из четырех  обособленных  помещений,  разделенных  несущими стенами (перекрестно - стеновая конструктив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хема)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 93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  83,5 кв.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 7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  70,7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sz w:val="22"/>
                <w:szCs w:val="22"/>
              </w:rPr>
              <w:t>26 560 000,00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4:00Z</dcterms:created>
  <dc:creator>Stepanova</dc:creator>
  <dc:description/>
  <cp:keywords/>
  <dc:language>en-US</dc:language>
  <cp:lastModifiedBy>default</cp:lastModifiedBy>
  <cp:lastPrinted>2012-10-16T11:14:00Z</cp:lastPrinted>
  <dcterms:modified xsi:type="dcterms:W3CDTF">2012-12-18T14:24:00Z</dcterms:modified>
  <cp:revision>2</cp:revision>
  <dc:subject/>
  <dc:title>ООО ЭлитКомплекс</dc:title>
</cp:coreProperties>
</file>