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ООО «Оболдино-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112, Московская обл., г. Щелково, ул. Московская, д.68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Н 1075050001432,  ИНН 5050062361,   КПП 50500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09»ноября 2012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</w:rPr>
        <w:t>ПРОЕКТНАЯ ДЕКЛАРАЦИЯ</w:t>
      </w:r>
      <w:r>
        <w:rPr>
          <w:color w:val="000000"/>
        </w:rPr>
        <w:br/>
        <w:t xml:space="preserve">на строительство малоэтажного жилого строения, </w:t>
      </w:r>
    </w:p>
    <w:p>
      <w:pPr>
        <w:pStyle w:val="Normal"/>
        <w:jc w:val="center"/>
        <w:rPr/>
      </w:pPr>
      <w:r>
        <w:rPr>
          <w:color w:val="000000"/>
        </w:rPr>
        <w:t xml:space="preserve">расположенного по адресу: Московская область, Щелковский район, Жегаловскийс.о.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коло деревни Оболдино, у поля №6, участок №3, корпус № К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lang w:val="en-US"/>
        </w:rPr>
        <w:t>I</w:t>
      </w:r>
      <w:r>
        <w:rPr>
          <w:rStyle w:val="StrongEmphasis"/>
          <w:bCs/>
          <w:color w:val="000000"/>
        </w:rPr>
        <w:t>. Информация о застройщике</w:t>
      </w:r>
    </w:p>
    <w:tbl>
      <w:tblPr>
        <w:tblW w:w="95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6534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Фирменное наименование  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«Оболдино-1»</w:t>
            </w:r>
          </w:p>
        </w:tc>
      </w:tr>
      <w:tr>
        <w:trPr>
          <w:trHeight w:val="967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о нахожд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телефон 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1112, Московская область, Щелковский район, г. Щелково, ул. Московская, д.68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л: 8-495-786-44-50                                                                                    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Режим работы 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09:00 до 18:00 ежедневно, кроме выходных: субботы, воскресенья, перерыв на обед с 13:00 до 14:00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 государственной регистрации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видетельство о государственной регистрации юридического лица серия 50 №009717697 от 14 марта 2007 года, выдано Межрайонной инспекцией Федеральной налоговой службы № 16 по Московской област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ГРН  107505000143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анные о постановке на учет в налоговом органе 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50 № 009797110, выдано Межрайонной инспекцией Федеральной налоговой службы №16 по Московской области 14 марта 2007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5050062361, КПП50500100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анные об участниках застройщика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люкова Нина Николаевна - 50%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рых Дмитрий Анатольевич - 50%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формация о проектах строительства объектов недвижимости, в которых принимал участие застройщик в течение 3-х лет, предшествующих опубликованию данной проектной декларации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не осуществлялось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Лицензия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стройщик не осуществляет деятельность, подлежащую лицензированию в соответствии действующим законодательством РФ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нные о финансово-экономическом состоянии застройщика на 30.09.2012 г.: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 274 тыс. руб.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редиторской задолженности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29 тыс. руб.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ебиторской задолженности</w:t>
            </w:r>
          </w:p>
        </w:tc>
        <w:tc>
          <w:tcPr>
            <w:tcW w:w="6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 тыс. руб.</w:t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bCs/>
          <w:color w:val="000000"/>
          <w:lang w:val="en-US"/>
        </w:rPr>
        <w:t>II</w:t>
      </w:r>
      <w:r>
        <w:rPr>
          <w:rStyle w:val="StrongEmphasis"/>
          <w:bCs/>
          <w:color w:val="000000"/>
        </w:rPr>
        <w:t>. Информация о проекте строительства</w:t>
      </w:r>
    </w:p>
    <w:tbl>
      <w:tblPr>
        <w:tblW w:w="96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6"/>
        <w:gridCol w:w="6374"/>
      </w:tblGrid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Цель строительства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овлетворение жилищных потребностей граждан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тапы и срок реализации проекта строительства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осуществляется в 1 эта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о строительства – сентябрь 2012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кончание строительства – сентябрь 2013 г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-153" w:hanging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езультат государственной  экспертизы проектной документации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проектной документации не требуется в соответствии действующим законодательством РФ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Разрешение на строительство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решение на строительство малоэтажных жилых строений – корпуса с № К1 по №К25  № RU50510101-532 от «20» сентября 2012 г. со сроком действия до «19» сентября 2015г., выданное Администрацией городского поселения Загорянский Щелковского муниципального района Московской области, в соответствии с проектной документацией разработанной ООО «Новатекстройпроект», Постановлением Главы городского поселения Загорянский от 04.09.2012 №194 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1314 (одна тысяча триста четырнадцать) кв.м. с кадастровым номером 50:14:0040116:1233, категория земель: земли населенных пунктов, разрешенное использование: для малоэтажного жилищного строительства, адрес объекта: Московская обл., Щелковский р-н, Жегаловскийс.о., около деревни Оболдино, у поля №6, участок №3, принадлежащий ООО «Оболдино-1» на праве собственности, что подтверждается свидетельством о государственной регистрации права серия 50-АД№ 341759, выданным 17.10.2012 г. Управлением Федеральной службы государственной регистрации, кадастра и картографии по Московской области на основании протокола внеочередного общего собрания участников ООО «Оболдино-1 от 18.09.2012 № 18/09-12», о чем в Едином государственном реестре прав на недвижимое имущество и сделок с ним «17» октября 2012 года сделана запись регистрации № 50-50-14/086/2012-2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Элементы благоустройства территории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13"/>
              <w:jc w:val="both"/>
              <w:rPr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Благоустройство участка включает:   устройство  подъездных дорог в бортах с асфальтовым покрытием;   устройство тротуаров  и  пешеходных дорожек с асфальтовым  и плиточным покрытием;  установку малых архитектурных форм – урны, парковые скамьи ;   посадку газона, кустарников  и  деревьев лиственных  и  хвойных пород,  разбивку цветников;    организацию утилитарного    и  декоративного освещения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Местоположение строящегося жилого строения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Щелковский район, Жегаловскийс.о., около деревни Оболдино, у поля №6, участок №3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 жилого строения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оэтажный жилой дом  №К1. Здание 3-х этажное с техническим этажо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ркас дома  представляет собой перекрестно-стеновую систему из внешних и внутренних несущих стен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дамент дома сборно-монолитный ленточный, состоящий из фундаментной подушки и стеновых бетонных блоков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на и балконные двери из ПВХ - профиля, белого цвета, с поворотно-откидным открыванием, двойным стеклопакетом из стекла с твердым селективным покрытие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вля скатная утепленная, сложной формы, неэксплуатируемая, с организованным водоотводом. Покрытие кровли из битумной черепицы с покрытием базальтовой крошко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ая ширина секции  -15 метров, высота здания от уровня проезжей части до конька -16 метров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ень огнестойкости здания –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, класс конструктивной пожарной опасности – С1.</w:t>
            </w:r>
          </w:p>
        </w:tc>
      </w:tr>
      <w:tr>
        <w:trPr>
          <w:trHeight w:val="2066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Количество квартир в жилом строении и их технические характеристики  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по проекту -12, общей площадью 548</w:t>
            </w:r>
            <w:r>
              <w:rPr>
                <w:sz w:val="22"/>
                <w:szCs w:val="22"/>
              </w:rPr>
              <w:t>,4 кв.м.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комнатных  с лоджиями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1,4,5,8,9,12 - площадью 38,8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ухкомнатных с лоджиями  – 6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№ </w:t>
            </w:r>
            <w:r>
              <w:rPr>
                <w:sz w:val="22"/>
                <w:szCs w:val="22"/>
              </w:rPr>
              <w:t>2,3,6,7,10,11 - площадью 52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 Площади всех помещений указываются ориентировочно и будут уточнены после ввода объекта в эксплуатацию по замерам БТИ с последующим изготовлением технического паспорта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(без отделки) - 2.7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из многопустотных плит перекрытия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Квартиры без отделки. Окна и балконные двери из ПВХ </w:t>
            </w:r>
            <w:r>
              <w:rPr>
                <w:color w:val="000000"/>
                <w:sz w:val="22"/>
                <w:szCs w:val="22"/>
              </w:rPr>
              <w:t>- профиля, белого цвета, с поворотно-откидным открыванием, двойным стеклопакетом из стекла с твердым селективным покрытием. Электропроводка – кабельный ввод до квартирного электрощита. Квартира имеет отопительные приборы, сантехнические стояки с выводами и входную дверь.</w:t>
            </w:r>
          </w:p>
        </w:tc>
      </w:tr>
      <w:tr>
        <w:trPr>
          <w:trHeight w:val="2066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Нежилые  помещения, не входящие  в состав общего имущества в жилом строении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этаж площадью  209,9кв.м, состоящий из четырех обособленных помещений, разделенных  несущими стенами (перекрестно-стеновая конструктивная схема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1   41,8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2   73,7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3   52,6кв.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№</w:t>
            </w:r>
            <w:r>
              <w:rPr>
                <w:sz w:val="22"/>
                <w:szCs w:val="22"/>
              </w:rPr>
              <w:t>4   41,8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 помещение №5, -  площадью 8кв.м. находится на уровне первого этаж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Примечание: Площади всех помещений указываются  ориентировочно и будут уточнены после ввода объекта в эксплуатацию по замерам БТИ с последующим изготовлением технического  паспорта  здания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Функциональное назначение нежилых помещений, не входящих в состав общего имущества в жилом строении доме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инженерно-технического обеспеч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09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остав общего имущества в жилом строении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ставу общего имущества дома относятся: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коммуникаци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цы с лестничными площадками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щит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на котором расположен дом с элементами благоустрой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Предполагаемый срок для получения разрешения на ввод жилого строения в эксплуатацию 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3г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Орган, уполномоченный на выдачу разрешения на ввод жилого строения в эксплуатацию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Загорянский Щелковского муниципального района Московской области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Возможные финансовые и прочие риски при осуществлении проекта строительства и меры по добровольному </w:t>
            </w:r>
            <w:bookmarkStart w:id="0" w:name="_GoBack"/>
            <w:bookmarkEnd w:id="0"/>
            <w:r>
              <w:rPr>
                <w:rStyle w:val="StrongEmphasis"/>
                <w:bCs/>
                <w:color w:val="000000"/>
                <w:sz w:val="22"/>
                <w:szCs w:val="22"/>
              </w:rPr>
              <w:t>страхованию застройщиком таких рисков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, добровольное страхование каких-либо рисков не производилось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ланируемая стоимость строительства (создания) жилого строения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ентировочная (планируемая) стоимость составляет</w:t>
            </w:r>
          </w:p>
          <w:p>
            <w:pPr>
              <w:pStyle w:val="Style16"/>
              <w:spacing w:before="240" w:after="28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 086 000,00руб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Перечень организаций, осуществляющих основные строительно-монтажные и другие работы (подрядчиков).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неральный подрядчик ООО «Лосиный остров». 141112, Московская обл., г. Щелково, ул. Московская, д.68а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Способы обеспечения исполнения обязательств застройщика по договору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лог в порядке, предусмотренном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Style w:val="StrongEmphasis"/>
                <w:bCs/>
                <w:color w:val="000000"/>
              </w:rPr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Иные сделки, связанные с привлечением денежных средств для строительства жилого строения</w:t>
            </w:r>
          </w:p>
        </w:tc>
        <w:tc>
          <w:tcPr>
            <w:tcW w:w="6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ООО «Оболдино-1»                                                                                    В.В.Адам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</w:rPr>
  </w:style>
  <w:style w:type="character" w:styleId="FooterChar">
    <w:name w:val="Footer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2:00Z</dcterms:created>
  <dc:creator>Stepanova</dc:creator>
  <dc:description/>
  <cp:keywords/>
  <dc:language>en-US</dc:language>
  <cp:lastModifiedBy>default</cp:lastModifiedBy>
  <cp:lastPrinted>2012-12-04T09:46:00Z</cp:lastPrinted>
  <dcterms:modified xsi:type="dcterms:W3CDTF">2012-12-18T13:42:00Z</dcterms:modified>
  <cp:revision>2</cp:revision>
  <dc:subject/>
  <dc:title>ООО ЭлитКомплекс</dc:title>
</cp:coreProperties>
</file>