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1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26"/>
        <w:gridCol w:w="48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39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80"/>
        <w:gridCol w:w="113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Цель строительств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довлетворение жилищных потребностей граждан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Этапы и срок реализации проекта строительств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ние строительства – сентябрь 2013 г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Разрешение на строительств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Земельный участок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общей площадью 638 (шестьсот тридцать восемь) кв.м. с кадастровым номером 50:14:0040116:1231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8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Элементы благоустройства территор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</w:rPr>
              <w:t>Благоустройство участка включает: устройство подъездных дорог в бортах с асфальтовым покрытием; устройство тротуаров и пешеходных дорожек с асфальтовым и плиточным покрытием; установку малых архитектурных форм – урны, парковые скамьи; посадку газона, кустарников  и  деревьев лиственных  и  хвойных пород, разбивку цветников; организацию утилитарного и декоративного освещения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Местоположение строящегося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тажный жилой дом  №К11 блокируется с домами К12 и К13, в 3 секции широтной ориентации. Здание 3-х этажное с техническим этажом и подвал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дамент дома сборно-монолитный ленточный, состоящий из фундаментной подушки и стеновых бетонных блоков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Степень огнестойкости здания –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квартир по проекту -12, общей площадью </w:t>
            </w:r>
          </w:p>
          <w:p>
            <w:pPr>
              <w:pStyle w:val="Normal"/>
              <w:jc w:val="both"/>
              <w:rPr/>
            </w:pPr>
            <w:r>
              <w:rPr/>
              <w:t>604,8кв.м  в т.ч.:</w:t>
            </w:r>
          </w:p>
          <w:p>
            <w:pPr>
              <w:pStyle w:val="Normal"/>
              <w:jc w:val="both"/>
              <w:rPr/>
            </w:pPr>
            <w:r>
              <w:rPr/>
              <w:t>-однокомнатных с балконом - 6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№ </w:t>
            </w:r>
            <w:r>
              <w:rPr/>
              <w:t>1,4,5,8,9,12  -  площадью  43,5 кв.м</w:t>
            </w:r>
          </w:p>
          <w:p>
            <w:pPr>
              <w:pStyle w:val="Normal"/>
              <w:jc w:val="both"/>
              <w:rPr/>
            </w:pPr>
            <w:r>
              <w:rPr/>
              <w:t>-двухкомнатных с балконом -6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№ </w:t>
            </w:r>
            <w:r>
              <w:rPr/>
              <w:t>2,3,6,7,10,11 - площадью  57,3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/>
              <w:t>Высота  этажа  (без  отделки) - 2.7 м</w:t>
            </w:r>
          </w:p>
          <w:p>
            <w:pPr>
              <w:pStyle w:val="Normal"/>
              <w:jc w:val="both"/>
              <w:rPr/>
            </w:pPr>
            <w:r>
              <w:rPr/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Квартиры без отделки. Окна и балконные двери из ПВХ </w:t>
            </w:r>
            <w:r>
              <w:rPr>
                <w:color w:val="000000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Нежилые  помещения, не входящие  в состав общего имущества в жилом строении</w:t>
            </w:r>
            <w:bookmarkStart w:id="0" w:name="_GoBack"/>
            <w:bookmarkEnd w:id="0"/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помещения на отм. -2.700, площадью 222,5кв.м  состоящие из пяти помещений: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1  45,3 кв.м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2  56,8 кв.м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3  56,8 кв.м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4  45,3 кв.м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5  18,3 кв.м</w:t>
            </w:r>
          </w:p>
          <w:p>
            <w:pPr>
              <w:pStyle w:val="Normal"/>
              <w:rPr/>
            </w:pPr>
            <w:r>
              <w:rPr/>
              <w:t>Технический этаж площадью  228,6 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  46,4 кв.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  78,4 кв.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  57,3 кв.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  46,5 кв.м</w:t>
            </w:r>
          </w:p>
          <w:p>
            <w:pPr>
              <w:pStyle w:val="Normal"/>
              <w:rPr/>
            </w:pPr>
            <w:r>
              <w:rPr/>
              <w:t>Примечание: Площади  всех  помещений  указываются  ориентировочно и будут уточнены  после  ввода объекта в эксплуатацию  по замерам  БТИ  с последующим изготовлением  технического  паспорта  здания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размещения  объектов  инженерно- технического 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коридо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/>
              <w:t>- земельный участок, на котором расположен дом с элементами благоустройства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Сентябрь 2013г.</w:t>
            </w:r>
          </w:p>
          <w:p>
            <w:pPr>
              <w:pStyle w:val="Style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 240 000,00 руб.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BodyTextIndentChar">
    <w:name w:val="Body Text Indent Char"/>
    <w:qFormat/>
    <w:rPr>
      <w:sz w:val="24"/>
    </w:rPr>
  </w:style>
  <w:style w:type="character" w:styleId="FootnoteTextChar">
    <w:name w:val="Footnote Text Char"/>
    <w:qFormat/>
    <w:rPr>
      <w:sz w:val="20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sz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6:00Z</dcterms:created>
  <dc:creator>Stepanova</dc:creator>
  <dc:description/>
  <cp:keywords/>
  <dc:language>en-US</dc:language>
  <cp:lastModifiedBy>default</cp:lastModifiedBy>
  <cp:lastPrinted>2012-12-04T10:53:00Z</cp:lastPrinted>
  <dcterms:modified xsi:type="dcterms:W3CDTF">2012-12-18T14:06:00Z</dcterms:modified>
  <cp:revision>2</cp:revision>
  <dc:subject/>
  <dc:title>ООО ЭлитКомплекс</dc:title>
</cp:coreProperties>
</file>