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</w:rPr>
        <w:t>ПРОЕКТНАЯ ДЕКЛАРАЦИЯ</w:t>
      </w:r>
      <w:r>
        <w:rPr>
          <w:color w:val="000000"/>
        </w:rPr>
        <w:br/>
        <w:t xml:space="preserve">на строительство </w:t>
      </w:r>
      <w:bookmarkStart w:id="0" w:name="_GoBack"/>
      <w:bookmarkEnd w:id="0"/>
      <w:r>
        <w:rPr>
          <w:color w:val="000000"/>
        </w:rPr>
        <w:t>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10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76"/>
        <w:gridCol w:w="5658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393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65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38 274 тыс. руб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 729 тыс. руб.</w:t>
            </w:r>
          </w:p>
        </w:tc>
      </w:tr>
      <w:tr>
        <w:trPr/>
        <w:tc>
          <w:tcPr>
            <w:tcW w:w="39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351"/>
        <w:gridCol w:w="112"/>
      </w:tblGrid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35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351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642 (шестьсот сорок два) кв.м. с кадастровым номером 50:14:0040116:1232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 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65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88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  устройство  подъездных дорог в бортах с асфальтовым покрытием;   устройство тротуаров  и  пешеходных дорожек с асфальтовым  и плиточным покрытием;  установку малых архитектурных форм – урны, парковые скамьи ;   посадку газона , кустарников  и  деревьев лиственных  и  хвойных пород,  разбивку цветников;    организацию утилитарного    и  декоративного освещения.</w:t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6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ый жилой дом  №К10 блокируется с домами К7, К8 и К9, в 4 секции широтной ориентации. Здание 3-х этажное с техническим этажо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дамент дома сборно-монолитный ленточный, состоящий из фундаментной подушки и стеновых бетонных блоков 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из битумной черепицы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5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квартир по проекту -12, общей площадью 576,5 кв.м. в т.ч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комнатных с балконом – 3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</w:t>
            </w:r>
            <w:r>
              <w:rPr>
                <w:sz w:val="22"/>
                <w:szCs w:val="22"/>
              </w:rPr>
              <w:t>1,5,9  -  площадью 43,5 к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комнатных с лоджией – 3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 </w:t>
            </w:r>
            <w:r>
              <w:rPr>
                <w:sz w:val="22"/>
                <w:szCs w:val="22"/>
              </w:rPr>
              <w:t>4,8,12 -  площадью 38,8 к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ухкомнатных с балконом – 3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 </w:t>
            </w:r>
            <w:r>
              <w:rPr>
                <w:sz w:val="22"/>
                <w:szCs w:val="22"/>
              </w:rPr>
              <w:t>2,6,10  -  площадью 57,3 к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вухкомнатных с лоджией – 3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 </w:t>
            </w:r>
            <w:r>
              <w:rPr>
                <w:sz w:val="22"/>
                <w:szCs w:val="22"/>
              </w:rPr>
              <w:t>3,7,11  -  площадью  52,7 к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сота  этажа (без отделки) - 2.7 м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>
          <w:trHeight w:val="2066" w:hRule="atLeast"/>
        </w:trPr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Нежилые  помещения , не входящие  в состав общего имущества в жилом строении</w:t>
            </w:r>
          </w:p>
        </w:tc>
        <w:tc>
          <w:tcPr>
            <w:tcW w:w="6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 219,3кв.м, состоящий из четырех обособленных помещений, разделенных  несущими стенами (перекрестно-стеновая конструктивная схема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1  46,5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2  78,4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3   52,6 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4   41,8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 помещение  №5 площадью  8кв.м. находится на уровне первого этаж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чание: Площади всех помещений указываются  ориентировочно и будут уточнены после ввода объекта в эксплуатацию по замерам БТИ с последующим изготовлением  технического паспорта здания .</w:t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ектов инженерно-технического обесп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   благоустройства.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6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6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742 000,00 руб.</w:t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 xml:space="preserve">      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BodyTextIndentChar">
    <w:name w:val="Body Text Indent Char"/>
    <w:qFormat/>
    <w:rPr>
      <w:sz w:val="24"/>
    </w:rPr>
  </w:style>
  <w:style w:type="character" w:styleId="FootnoteTextChar">
    <w:name w:val="Footnote Text Char"/>
    <w:qFormat/>
    <w:rPr>
      <w:sz w:val="20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sz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50:00Z</dcterms:created>
  <dc:creator>Stepanova</dc:creator>
  <dc:description/>
  <cp:keywords/>
  <dc:language>en-US</dc:language>
  <cp:lastModifiedBy>default</cp:lastModifiedBy>
  <cp:lastPrinted>2012-12-04T10:08:00Z</cp:lastPrinted>
  <dcterms:modified xsi:type="dcterms:W3CDTF">2012-12-18T13:50:00Z</dcterms:modified>
  <cp:revision>2</cp:revision>
  <dc:subject/>
  <dc:title>ООО ЭлитКомплекс</dc:title>
</cp:coreProperties>
</file>