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9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9"/>
        <w:gridCol w:w="5375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293" w:hRule="atLeast"/>
        </w:trPr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21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3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274 тыс.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438"/>
        <w:gridCol w:w="115"/>
      </w:tblGrid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3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38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601 (шестьсот один) кв.м. с кадастровым номером 50:14:0040116:1242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 341499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5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устройство тротуаров и  пешеходных дорожек с асфальтовым  и плиточным покрытием; установку малых архитектурных форм – урны, парковые скамьи;  посадку газона, кустарников и деревьев лиственных  и  хвойных пород, разбивку цветников; организацию утилитарного и декоративного освещения.</w:t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55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 №К9 блокируется с домами К7, К8 и К10, в 4 секции широтной ориентации. Здание 3-х этажное с техническим этажом и подвал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604,8 кв.м.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с  балконами – 6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4,5,8,9,12 - площадью 43,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 с  балконами– 6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2,3,6,7,10,11 - площадью 57,3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этажа (без отделки) - 2.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4693" w:hRule="atLeast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е помещения на отм. -2.700  площадью 222,5 кв.м., состоят  из пяти помеще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45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56,8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56,8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45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5  18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28,9кв.м., состоящий из четырех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67,8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57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57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9  46,5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: Площади  всех  помещений  указываются  ориентировочно и будут уточнены  после  ввода объекта в эксплуатацию  по замерам  БТИ  с последующим изготовлением  технического  паспорта 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5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размещения  объектов  инженерно- технического 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  <w:bookmarkStart w:id="0" w:name="_GoBack"/>
            <w:bookmarkEnd w:id="0"/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55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55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 240 000,00 руб.</w:t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5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5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9:00Z</dcterms:created>
  <dc:creator>Stepanova</dc:creator>
  <dc:description/>
  <cp:keywords/>
  <dc:language>en-US</dc:language>
  <cp:lastModifiedBy>default</cp:lastModifiedBy>
  <cp:lastPrinted>2012-12-04T10:04:00Z</cp:lastPrinted>
  <dcterms:modified xsi:type="dcterms:W3CDTF">2012-12-18T13:49:00Z</dcterms:modified>
  <cp:revision>2</cp:revision>
  <dc:subject/>
  <dc:title>ООО ЭлитКомплекс</dc:title>
</cp:coreProperties>
</file>