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ПРОЕКТНАЯ ДЕКЛАРАЦИЯ</w:t>
      </w:r>
      <w:r>
        <w:rPr>
          <w:color w:val="000000"/>
        </w:rPr>
        <w:br/>
        <w:t>на строительство 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асположенного по адресу: Московская область, Щелковский район, Жегаловский с.о., около деревни Оболдино, у поля №6, участок №3, корпус № К20</w:t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26"/>
        <w:gridCol w:w="4808"/>
      </w:tblGrid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</w:tc>
      </w:tr>
      <w:tr>
        <w:trPr>
          <w:trHeight w:val="786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ел: 8-495-786-44-50                                          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– 5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– 50%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</w:tc>
      </w:tr>
      <w:tr>
        <w:trPr/>
        <w:tc>
          <w:tcPr>
            <w:tcW w:w="9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478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480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8 274 тыс. руб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4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47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4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7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51"/>
      </w:tblGrid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Цель строительства</w:t>
            </w:r>
          </w:p>
        </w:tc>
        <w:tc>
          <w:tcPr>
            <w:tcW w:w="6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овлетворение жилищных потребностей граждан</w:t>
            </w:r>
          </w:p>
        </w:tc>
      </w:tr>
      <w:tr>
        <w:trPr/>
        <w:tc>
          <w:tcPr>
            <w:tcW w:w="30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тапы и срок реализации проекта строительства</w:t>
            </w:r>
          </w:p>
        </w:tc>
        <w:tc>
          <w:tcPr>
            <w:tcW w:w="665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чало строительства – сентябрь 2012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ончание строительства – сентябрь 2013 г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езультат государственной  экспертизы проектной документации</w:t>
            </w:r>
          </w:p>
        </w:tc>
        <w:tc>
          <w:tcPr>
            <w:tcW w:w="6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</w:tr>
      <w:tr>
        <w:trPr/>
        <w:tc>
          <w:tcPr>
            <w:tcW w:w="30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6651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решение на строительство малоэтажных жилых строений – корпуса с № К1 по № К25  № RU 50510101-532 от «20» сентября 2012 г. со сроком действия до «19» сентября     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6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899 (восемьсот девяносто девять) кв.м. с кадастровым номером 50:14:0040116:1229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 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№341664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66</w:t>
            </w:r>
          </w:p>
        </w:tc>
      </w:tr>
      <w:tr>
        <w:trPr>
          <w:trHeight w:val="2126" w:hRule="atLeast"/>
        </w:trPr>
        <w:tc>
          <w:tcPr>
            <w:tcW w:w="30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лементы благоустройства территории</w:t>
            </w:r>
          </w:p>
        </w:tc>
        <w:tc>
          <w:tcPr>
            <w:tcW w:w="6651" w:type="dxa"/>
            <w:tcBorders>
              <w:right w:val="single" w:sz="8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color w:val="000000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Благоустройство участка включает:  устройство подъездных дорог в бортах с асфальтовым покрытием; устройство тротуаров и пешеходных дорожек с асфальтовым и плиточным покрытием; установку малых архитектурных форм – урны, парковые скамьи; посадку газона, кустарников и деревьев лиственных и хвойных пород, разбивку цветников; организацию утилитарного и  декоративного освещения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Местоположение строящегося жилого строения</w:t>
            </w:r>
          </w:p>
        </w:tc>
        <w:tc>
          <w:tcPr>
            <w:tcW w:w="6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Щелковский район, Жегаловский с.о., около деревни Оболдино, у поля №6, участок №3.</w:t>
            </w:r>
          </w:p>
        </w:tc>
      </w:tr>
      <w:tr>
        <w:trPr/>
        <w:tc>
          <w:tcPr>
            <w:tcW w:w="30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жилого строения</w:t>
            </w:r>
          </w:p>
        </w:tc>
        <w:tc>
          <w:tcPr>
            <w:tcW w:w="6651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лоэтажный 1-х секционный жилой дом меридиональной ориентации №20. Здание 3-х этажное с техническим этажом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ркас дома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ундамент дома сборно-монолитный ленточный, состоящий из фундаментной подушки и стеновых бетонных блоков 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овля скатная утепленная, сложной формы, неэксплуатируемая, с организованным водоотводом. Покрытие кровли – битумная черепица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ая ширина секции  -16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тепень огнестойкости здания –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квартир по проекту -15, общей площадью 801,0 кв.м. в т.ч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однокомнатных  с лоджиями - 9 (общей площадью  385,8 кв.м.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днокомнатные квартиры имеют 2 тип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тип с площадью  41,2 кв.м с лоджией ( 6 квартиры 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№№ </w:t>
            </w:r>
            <w:r>
              <w:rPr>
                <w:color w:val="000000"/>
                <w:sz w:val="22"/>
                <w:szCs w:val="22"/>
              </w:rPr>
              <w:t>1,4,6,9,11,1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тип с площадью  46,2 кв.м с лоджией ( 3 квартиры 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№№ </w:t>
            </w:r>
            <w:r>
              <w:rPr>
                <w:color w:val="000000"/>
                <w:sz w:val="22"/>
                <w:szCs w:val="22"/>
              </w:rPr>
              <w:t xml:space="preserve">3,8,13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двухкомнатных с лоджиями – 6 (общей площадью 414,9 кв.м 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вухкомнатные квартиры  имеют 2 тип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 тип с площадью 66,6 кв.м с лоджией ( 3 квартиры )с двусторонней ориентацией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№№ </w:t>
            </w:r>
            <w:r>
              <w:rPr>
                <w:color w:val="000000"/>
                <w:sz w:val="22"/>
                <w:szCs w:val="22"/>
              </w:rPr>
              <w:t>2,7,1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тип с площадью 71,7 кв.м с лоджией ( 3 квартиры ) с двусторонней  ориентацие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№№ </w:t>
            </w:r>
            <w:r>
              <w:rPr>
                <w:color w:val="000000"/>
                <w:sz w:val="22"/>
                <w:szCs w:val="22"/>
              </w:rPr>
              <w:t>5,10,1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ысота этажа (без отделки)    - 2.7 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Квартиры без отделки. 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/>
        <w:tc>
          <w:tcPr>
            <w:tcW w:w="30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</w:tc>
        <w:tc>
          <w:tcPr>
            <w:tcW w:w="6651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хнический этаж площадью </w:t>
            </w:r>
            <w:r>
              <w:rPr>
                <w:color w:val="000000"/>
                <w:sz w:val="22"/>
                <w:szCs w:val="22"/>
              </w:rPr>
              <w:t xml:space="preserve">319,8 </w:t>
            </w:r>
            <w:r>
              <w:rPr>
                <w:sz w:val="22"/>
                <w:szCs w:val="22"/>
              </w:rPr>
              <w:t>кв.м. состоящий 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  обособленных  помещений,  разделенных  несущими стенами (перекрестно - стеновая конструктивная</w:t>
            </w:r>
          </w:p>
        </w:tc>
      </w:tr>
      <w:tr>
        <w:trPr/>
        <w:tc>
          <w:tcPr>
            <w:tcW w:w="30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/>
            </w:r>
          </w:p>
        </w:tc>
        <w:tc>
          <w:tcPr>
            <w:tcW w:w="6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хема)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  93,8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  83,5 кв.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  71,8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4   70,7 кв.м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остав общего имущества в жилом строении</w:t>
            </w:r>
          </w:p>
        </w:tc>
        <w:tc>
          <w:tcPr>
            <w:tcW w:w="6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, на котором расположен дом с элементами благоустройства.</w:t>
            </w:r>
          </w:p>
          <w:p>
            <w:pPr>
              <w:pStyle w:val="Style16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651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3г.</w:t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30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651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4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560 000,00 руб.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65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 xml:space="preserve">      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odyTextIndentChar">
    <w:name w:val="Body Text Indent Char"/>
    <w:basedOn w:val="Style14"/>
    <w:qFormat/>
    <w:rPr>
      <w:rFonts w:cs="Times New Roman"/>
      <w:sz w:val="24"/>
    </w:rPr>
  </w:style>
  <w:style w:type="character" w:styleId="FootnoteTextChar">
    <w:name w:val="Footnote Text Char"/>
    <w:basedOn w:val="Style14"/>
    <w:qFormat/>
    <w:rPr>
      <w:rFonts w:cs="Times New Roman"/>
      <w:sz w:val="20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basedOn w:val="Style14"/>
    <w:qFormat/>
    <w:rPr>
      <w:rFonts w:cs="Times New Roman"/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24"/>
    </w:rPr>
  </w:style>
  <w:style w:type="character" w:styleId="FooterChar">
    <w:name w:val="Footer Char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09:00Z</dcterms:created>
  <dc:creator>Stepanova</dc:creator>
  <dc:description/>
  <cp:keywords/>
  <dc:language>en-US</dc:language>
  <cp:lastModifiedBy>default</cp:lastModifiedBy>
  <cp:lastPrinted>2012-10-16T11:14:00Z</cp:lastPrinted>
  <dcterms:modified xsi:type="dcterms:W3CDTF">2012-12-18T14:09:00Z</dcterms:modified>
  <cp:revision>2</cp:revision>
  <dc:subject/>
  <dc:title>ООО ЭлитКомплекс</dc:title>
</cp:coreProperties>
</file>