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1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3"/>
        <w:gridCol w:w="5091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0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780 (семьсот восемьдесят) кв.м. с кадастровым номером 50:14:0040116:1230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665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участка включает: устройство  подъездных дорог в бортах с асфальтовым покрытием;   устройство тротуаров и пешеходных дорожек с асфальтовым  и плиточным покрытием;  установку малых архитектурных форм – урны, парковые скамьи; 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посадку газона , кустарников и деревьев лиственных и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21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 560 000,00 руб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3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23:00Z</dcterms:modified>
  <cp:revision>2</cp:revision>
  <dc:subject/>
  <dc:title>ООО ЭлитКомплекс</dc:title>
</cp:coreProperties>
</file>