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5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1"/>
        <w:gridCol w:w="5233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: 8-495-786-44-50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23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8 274 тыс. руб.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09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016 (одна тысяча шестнадцать) кв.м. с кадастровым номером 50:14:0040116:1238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496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 устройство подъездных дорог в бортах с асфальтовым покрытием;   устройство тротуаров и пешеходных дорожек с асфальтовым  и плиточным покрытием; установку малых архитектурных форм – урны, парковые скамьи; посадку газона, кустарников  и  деревьев лиственных  и  хвойных пород, разбивку цветников;    организацию утилитарного и декоративного освещения.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 с.о., около деревни Оболдино, у поля №6, участок №3.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оэтажный жилой дом №К5. Здание 3-х этажное с техническим этаж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 xml:space="preserve"> 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по проекту -12, общей площадью 548,4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 с лоджиями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1,4,5,8,9,12 - площадью 38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с лоджиями 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2,3,6,7,10,11 - площадью 52,6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 (без  отделки) - 2.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2066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 , не входящие  в состав общего имущества в жилом строении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 209,9 кв.м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1  41,8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2  73,7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3  52,6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4  41,8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Площади всех помещений  указываются  ориентировочно и будут уточнены после ввода объекта в эксплуатацию  по замерам БТИ с последующим изготовлением 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ктов инженерно-технического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иентировочная (планируемая) стоимость составляет 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 086 000,00 руб.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>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8:00Z</dcterms:created>
  <dc:creator>Stepanova</dc:creator>
  <dc:description/>
  <cp:keywords/>
  <dc:language>en-US</dc:language>
  <cp:lastModifiedBy>default</cp:lastModifiedBy>
  <cp:lastPrinted>2012-12-04T09:57:00Z</cp:lastPrinted>
  <dcterms:modified xsi:type="dcterms:W3CDTF">2012-12-18T13:48:00Z</dcterms:modified>
  <cp:revision>2</cp:revision>
  <dc:subject/>
  <dc:title>ООО ЭлитКомплекс</dc:title>
</cp:coreProperties>
</file>