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>на строительство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с.о., около деревни Оболдино, у поля №6, участок №3, корпус № К6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01"/>
        <w:gridCol w:w="5233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2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>- 38  274 тыс. руб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380"/>
        <w:gridCol w:w="113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38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380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156 (одна тысяча сто пятьдесят шесть) кв.м. с кадастровым номером 50:14:0000000:103312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 № 341497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7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подъездных дорог в бортах с асфальтовым покрытием; устройство тротуаров и пешеходных дорожек с асфальтовым  и плиточным покрытием; установку малых архитектурных форм – урны, парковые скамьи;посадку газона, кустарников и деревьев лиственных и хвойных пород,  разбивку цветников; организацию утилитарного и декоративного освещения.</w:t>
            </w:r>
          </w:p>
          <w:p>
            <w:pPr>
              <w:pStyle w:val="Normal"/>
              <w:ind w:left="13" w:hanging="13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с.о., около деревни Оболдино, у поля №6, участок №3.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лоэтажный жилой дом  №К6. Здание 3-х этажное с техническим этажом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по проекту -12, общей площадью 548,4 кв.м.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мнатных  с лоджиями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1,4,5,8,9,12 - площадью 38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ухкомнатных с лоджиями 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2,3,6,7,10,11 - площадью 52,6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 (без  отделки) - 2.7 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2066" w:hRule="atLeast"/>
        </w:trPr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, не входящие  в 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 210,0кв.м, состоящий из четырех 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  41,8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 52,6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 52,6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  63,0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 помещение №5, площадью  8 кв.м. находится на уровне первого этаж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Площади  всех  помещений  указываются  ориентировочно и будут уточнены  после  ввода объекта в эксплуатац</w:t>
            </w:r>
            <w:bookmarkStart w:id="0" w:name="_GoBack"/>
            <w:bookmarkEnd w:id="0"/>
            <w:r>
              <w:rPr>
                <w:sz w:val="22"/>
                <w:szCs w:val="22"/>
              </w:rPr>
              <w:t>ию  по замерам  БТИ  с последующим изготовлением  технического  паспорта  з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ктов инженерно-технического обеспе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 086 000,00 руб.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>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8:00Z</dcterms:created>
  <dc:creator>Stepanova</dc:creator>
  <dc:description/>
  <cp:keywords/>
  <dc:language>en-US</dc:language>
  <cp:lastModifiedBy>default</cp:lastModifiedBy>
  <cp:lastPrinted>2012-12-04T02:48:00Z</cp:lastPrinted>
  <dcterms:modified xsi:type="dcterms:W3CDTF">2012-12-18T13:48:00Z</dcterms:modified>
  <cp:revision>2</cp:revision>
  <dc:subject/>
  <dc:title>ООО ЭлитКомплекс</dc:title>
</cp:coreProperties>
</file>