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</w:rPr>
        <w:t>ПРОЕКТНАЯ ДЕКЛАРАЦИЯ</w:t>
      </w:r>
      <w:r>
        <w:rPr>
          <w:color w:val="000000"/>
        </w:rPr>
        <w:br/>
        <w:t>на строительство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>расположенного по адресу: Московская область, Щелковский район, Жегаловскийс.о., около деревни Оболдино, у поля №6, участок №3, корпус № К8</w:t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84"/>
        <w:gridCol w:w="4950"/>
      </w:tblGrid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</w:tc>
      </w:tr>
      <w:tr>
        <w:trPr>
          <w:trHeight w:val="786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л: 8-495-786-44-50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– 5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– 50 %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464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495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8 274 тыс. руб.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4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46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7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351"/>
        <w:gridCol w:w="85"/>
      </w:tblGrid>
      <w:tr>
        <w:trPr/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Цель строительства</w:t>
            </w:r>
          </w:p>
        </w:tc>
        <w:tc>
          <w:tcPr>
            <w:tcW w:w="6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овлетворение жилищных потребностей граждан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тапы и срок реализации проекта строительства</w:t>
            </w:r>
          </w:p>
        </w:tc>
        <w:tc>
          <w:tcPr>
            <w:tcW w:w="635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чало строительства – сентябрь 2012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ончание строительства – сентябрь 2013 г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езультат государственной  экспертизы проектной документации</w:t>
            </w:r>
          </w:p>
        </w:tc>
        <w:tc>
          <w:tcPr>
            <w:tcW w:w="6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6351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решение на строительство малоэтажных жилых строений – корпуса с № К1 по № К25 № RU 50510101-532 от «20» сентября 2012 г. со сроком действия до «19» сентября 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6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618 (шестьсот восемнадцать) кв.м. с кадастровым номером 50:14:0040116:1226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№341762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85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лементы благоустройства территории</w:t>
            </w:r>
          </w:p>
        </w:tc>
        <w:tc>
          <w:tcPr>
            <w:tcW w:w="643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Благоустройство участка включает: устройство  подъездных дорог в бортах с асфальтовым покрытием; устройство тротуаров и пешеходных дорожек с асфальтовым  и плиточным покрытием;  установку малых архитектурных форм – урны, парковые скамьи; посадку газона, кустарников и деревьев лиственных и хвойных пород, разбивку цветников; организацию утилитарного и декоративного освещения.</w:t>
            </w:r>
          </w:p>
        </w:tc>
      </w:tr>
      <w:tr>
        <w:trPr/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Местоположение строящегося жилого строения</w:t>
            </w:r>
          </w:p>
        </w:tc>
        <w:tc>
          <w:tcPr>
            <w:tcW w:w="64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Щелковский район, Жегаловскийс.о., около деревни Оболдино, у поля №6, участок №3.</w:t>
            </w:r>
          </w:p>
        </w:tc>
      </w:tr>
      <w:tr>
        <w:trPr/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жилого строения</w:t>
            </w:r>
          </w:p>
        </w:tc>
        <w:tc>
          <w:tcPr>
            <w:tcW w:w="6436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лоэтажный жилой дом №К8 блокируется с домами К7, К9 и К10, в 4 секции широтной ориентации. Здание 3-х этажное с техническим этажом и подвало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ркас дома 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ундамент дома сборно-монолитный ленточный, состоящий из фундаментной подушки и стеновых бетонных блок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овля скатная утепленная, сложной формы, неэксплуатируемая, с организованным водоотводом. Покрытие кровли из битумной черепицы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ая ширина секции  -15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тепень огнестойкости здания –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4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 по проекту -12, общей площадью 604,8 кв.м. в т.ч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днокомнатных  с  балконами – 6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№№ </w:t>
            </w:r>
            <w:r>
              <w:rPr>
                <w:sz w:val="22"/>
                <w:szCs w:val="22"/>
              </w:rPr>
              <w:t>1,4,5,8,9,12 - площадью 43,5 к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вухкомнатных  с  балконами– 6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№№ </w:t>
            </w:r>
            <w:r>
              <w:rPr>
                <w:sz w:val="22"/>
                <w:szCs w:val="22"/>
              </w:rPr>
              <w:t>2,3,6,7,10,11 - площадью 57,3 кв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 (без  отделки) - 2.7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sz w:val="22"/>
                <w:szCs w:val="22"/>
              </w:rPr>
              <w:t xml:space="preserve">Квартиры без отделки. Окна и балконные двери из ПВХ </w:t>
            </w:r>
            <w:r>
              <w:rPr>
                <w:color w:val="000000"/>
                <w:sz w:val="22"/>
                <w:szCs w:val="22"/>
              </w:rPr>
              <w:t>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>
          <w:trHeight w:val="2066" w:hRule="atLeast"/>
        </w:trPr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Нежилые  помещения , не входящие  в состав общего имущества в жилом строении</w:t>
            </w:r>
          </w:p>
        </w:tc>
        <w:tc>
          <w:tcPr>
            <w:tcW w:w="64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е помещения на отм. -2.700, площадью 222,5 кв.м., состоящие  из пяти помеще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1  45,3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2  56,8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3  56,8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4  45,3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5  18,3 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й этаж площадью  228,8 кв.м.</w:t>
            </w:r>
            <w:bookmarkStart w:id="0" w:name="_GoBack"/>
            <w:bookmarkEnd w:id="0"/>
            <w:r>
              <w:rPr>
                <w:sz w:val="22"/>
                <w:szCs w:val="22"/>
              </w:rPr>
              <w:t>, состоящий из четырехобособленных помещений, разделенных  несущими стенами (перекрестно-стеновая конструктивная схема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№</w:t>
            </w:r>
            <w:r>
              <w:rPr>
                <w:sz w:val="22"/>
                <w:szCs w:val="22"/>
              </w:rPr>
              <w:t>6  46,4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№</w:t>
            </w:r>
            <w:r>
              <w:rPr>
                <w:sz w:val="22"/>
                <w:szCs w:val="22"/>
              </w:rPr>
              <w:t>7  57,3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№</w:t>
            </w:r>
            <w:r>
              <w:rPr>
                <w:sz w:val="22"/>
                <w:szCs w:val="22"/>
              </w:rPr>
              <w:t>8  57,3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№</w:t>
            </w:r>
            <w:r>
              <w:rPr>
                <w:sz w:val="22"/>
                <w:szCs w:val="22"/>
              </w:rPr>
              <w:t>9   67,8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Площади всех помещений  указываются  ориентировочно и будут уточнены после ввода объекта в эксплуатацию  по замерам БТИ с последующим изготовлением  технического  паспорта  з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</w:tc>
        <w:tc>
          <w:tcPr>
            <w:tcW w:w="643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размещения  объектов  инженерно- технического  обеспе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остав общего имущества в жилом строении</w:t>
            </w:r>
          </w:p>
        </w:tc>
        <w:tc>
          <w:tcPr>
            <w:tcW w:w="64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, на котором расположен дом с элементами благоустройства.</w:t>
            </w:r>
          </w:p>
          <w:p>
            <w:pPr>
              <w:pStyle w:val="Style16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436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3г.</w:t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4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436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4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 240 000,00 руб.</w:t>
            </w:r>
          </w:p>
        </w:tc>
      </w:tr>
      <w:tr>
        <w:trPr/>
        <w:tc>
          <w:tcPr>
            <w:tcW w:w="3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43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4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4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>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odyTextIndentChar">
    <w:name w:val="Body Text Indent Char"/>
    <w:basedOn w:val="Style14"/>
    <w:qFormat/>
    <w:rPr>
      <w:rFonts w:cs="Times New Roman"/>
      <w:sz w:val="24"/>
    </w:rPr>
  </w:style>
  <w:style w:type="character" w:styleId="FootnoteTextChar">
    <w:name w:val="Footnote Text Char"/>
    <w:basedOn w:val="Style14"/>
    <w:qFormat/>
    <w:rPr>
      <w:rFonts w:cs="Times New Roman"/>
      <w:sz w:val="20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basedOn w:val="Style14"/>
    <w:qFormat/>
    <w:rPr>
      <w:rFonts w:cs="Times New Roman"/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24"/>
    </w:rPr>
  </w:style>
  <w:style w:type="character" w:styleId="FooterChar">
    <w:name w:val="Footer Char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49:00Z</dcterms:created>
  <dc:creator>Stepanova</dc:creator>
  <dc:description/>
  <cp:keywords/>
  <dc:language>en-US</dc:language>
  <cp:lastModifiedBy>default</cp:lastModifiedBy>
  <cp:lastPrinted>2012-12-03T12:04:00Z</cp:lastPrinted>
  <dcterms:modified xsi:type="dcterms:W3CDTF">2012-12-18T13:49:00Z</dcterms:modified>
  <cp:revision>2</cp:revision>
  <dc:subject/>
  <dc:title>ООО ЭлитКомплекс</dc:title>
</cp:coreProperties>
</file>