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</w:rPr>
        <w:t>ПРОЕКТНАЯ ДЕКЛАРАЦИЯ</w:t>
      </w:r>
      <w:r>
        <w:rPr>
          <w:color w:val="000000"/>
        </w:rPr>
        <w:br/>
        <w:t>на строительство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>расположенного по адресу: Московская область, Щелковский район, Жегаловскийс.о., около деревни Оболдино, у поля №6, участок №3, корпус № К7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84"/>
        <w:gridCol w:w="4950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 %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/>
        <w:tc>
          <w:tcPr>
            <w:tcW w:w="9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495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 38 274 тыс. руб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4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380"/>
        <w:gridCol w:w="113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38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380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1106 (одна тысяча сто шесть) кв.м. с кадастровым номером 50:14:0040116:1227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750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7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устройство  подъездных дорог в бортах с асфальтовым покрытием;   устройство тротуаров  и  пешеходных дорожек с асфальтовым  и плиточным покрытием;  установку малых архитектурных форм – урны, парковые скамьи;  посадку газона , кустарников  и  деревьев лиственных и хвойных пород, разбивку цветников; организацию утилитарного и  декоративного освещения.</w:t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сковская область, Щелковский район, Жегаловский </w:t>
            </w:r>
            <w:bookmarkStart w:id="0" w:name="_GoBack"/>
            <w:bookmarkEnd w:id="0"/>
            <w:r>
              <w:rPr>
                <w:color w:val="000000"/>
                <w:sz w:val="22"/>
                <w:szCs w:val="22"/>
              </w:rPr>
              <w:t>с.о., около деревни Оболдино, у поля №6, участок №3.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93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ый жилой дом  №К7 блокируется с домами К8, К9 и К10, в 4 секции широтной ориентации. Здание 3-х этажное с техническим этажом и подвало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дамент дома сборно-монолитный ленточный, состоящий из фундаментной подушки и стеновых бетонных блоков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из битумной черепицы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5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квартир по проекту -12, общей площадью 576,6 кв.м. в т.ч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комнатных с балконом - 3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№</w:t>
            </w:r>
            <w:r>
              <w:rPr>
                <w:sz w:val="22"/>
                <w:szCs w:val="22"/>
              </w:rPr>
              <w:t>4, 8, 12 - площадью  43,5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комнатных с лоджией – 3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№ </w:t>
            </w:r>
            <w:r>
              <w:rPr>
                <w:sz w:val="22"/>
                <w:szCs w:val="22"/>
              </w:rPr>
              <w:t>1,5,9  -  площадью  38,8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вухкомнатных с балконом – 3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3,7,11 - площадью  57,3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вухкомнатная с лоджией – 3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№ </w:t>
            </w:r>
            <w:r>
              <w:rPr>
                <w:sz w:val="22"/>
                <w:szCs w:val="22"/>
              </w:rPr>
              <w:t>2,6,10  - площадью 52,6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 (без отделки)   - 2.7 м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>
          <w:trHeight w:val="2066" w:hRule="atLeast"/>
        </w:trPr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Нежилые  помещения, не входящие  в состав общего имущества в жилом строении</w:t>
            </w:r>
          </w:p>
        </w:tc>
        <w:tc>
          <w:tcPr>
            <w:tcW w:w="64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е помещения на отм. -2.700, площадью 211,5кв.м., состоящий из пяти помещ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1  40,1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2  50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3  56,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4  45,7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5  18,3 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этаж площадью  219,2кв.м., состоящий из четырехобособленных помещений, разделенных  несущими стенами (перекрестно-стеновая конструктивная схем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6   41,8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7   52,6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8   78,4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9   46,4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Площади  всех  помещений  указываются  ориентировочно и будут уточнены  после  ввода объекта в эксплуатацию  по замерам  БТИ  с последующим изготовлением  технического  паспорта  здания.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размещения  объектов  инженерно- технического  обесп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     благоустройства.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93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93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742 000,00 руб.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>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BodyTextIndentChar">
    <w:name w:val="Body Text Indent Char"/>
    <w:qFormat/>
    <w:rPr>
      <w:sz w:val="24"/>
    </w:rPr>
  </w:style>
  <w:style w:type="character" w:styleId="FootnoteTextChar">
    <w:name w:val="Footnote Text Char"/>
    <w:qFormat/>
    <w:rPr>
      <w:sz w:val="20"/>
    </w:rPr>
  </w:style>
  <w:style w:type="character" w:styleId="Style15">
    <w:name w:val="Знак примечания"/>
    <w:basedOn w:val="Style14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sz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49:00Z</dcterms:created>
  <dc:creator>Stepanova</dc:creator>
  <dc:description/>
  <cp:keywords/>
  <dc:language>en-US</dc:language>
  <cp:lastModifiedBy>default</cp:lastModifiedBy>
  <cp:lastPrinted>2012-12-04T10:00:00Z</cp:lastPrinted>
  <dcterms:modified xsi:type="dcterms:W3CDTF">2012-12-18T13:49:00Z</dcterms:modified>
  <cp:revision>2</cp:revision>
  <dc:subject/>
  <dc:title>ООО ЭлитКомплекс</dc:title>
</cp:coreProperties>
</file>