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5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6"/>
        <w:gridCol w:w="565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906 (одна тысяча девятьсот шесть) кв.м. с кадастровым номером 50:14:0000000:103313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67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 устройство тротуаров  и  пешеходных дорожек с асфальтовым и плиточным покрытием;  установку малых архитектурных форм – урны, парковые скамьи; посадку газона, кустарников и деревьев лиственных и хвойных пород, 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2-х секционный жилой дом меридиональной ориентации №15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квартир по проекту -30, общей площадью 1620,0 кв.м.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днокомнатных с лоджиями - 18 (общей площадью 801,0 кв.м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имеет площадь 41,1 кв.м с лоджией ( 6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6,11,20,25,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имеет площадь 46,2 кв.м  с лоджией (12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3,5,8,10,13,15,16,18,21,23,26 ,2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вухкомнатных с лоджиями – 12 (общей площадью 819,0 кв.м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- площадью 66,6кв.м с лоджией (6 квартир),имеет дву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 xml:space="preserve">2,7,12,19,24,2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- площадью 69,9 кв.м. лоджией (6 квартир), имеет одно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>4,9,14,17,22,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 этажа  (без  отделки )    - 2.7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643,8 кв.м .состоит из вось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х  частей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  93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2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3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5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6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7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8  93,8 кв.м</w:t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26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 460 000,00 руб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7:00Z</dcterms:created>
  <dc:creator>Stepanova</dc:creator>
  <dc:description/>
  <cp:keywords/>
  <dc:language>en-US</dc:language>
  <cp:lastModifiedBy>default</cp:lastModifiedBy>
  <cp:lastPrinted>2012-12-04T10:24:00Z</cp:lastPrinted>
  <dcterms:modified xsi:type="dcterms:W3CDTF">2012-12-18T14:07:00Z</dcterms:modified>
  <cp:revision>2</cp:revision>
  <dc:subject/>
  <dc:title>ООО ЭлитКомплекс</dc:title>
</cp:coreProperties>
</file>