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1 в Проектную Декларацию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  <w:t xml:space="preserve">от </w:t>
      </w:r>
      <w:r>
        <w:rPr>
          <w:lang w:val="en-US"/>
        </w:rPr>
        <w:t>30</w:t>
      </w:r>
      <w:r>
        <w:rPr/>
        <w:t>.06.2014г.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5-ти секционного многоэтажного монолитного жилого дома по адресу: Московская область Мытищинский район, г.п Пироговский, пос. Мебельной фабрики, корпус 4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3170"/>
        <w:gridCol w:w="2130"/>
        <w:gridCol w:w="1810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БЕРЕЗОВЕЦ-ПИРОГОВО», место нахождения: 141800, Московская обл., Дмитровский р-н, г. Дмитров, ул. Минина, д. 46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622)5-48-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35007003097, Свидетельство о государственной регистрации юридического лица от 06.09.2013 г., выдано ИФНС РФ по городу Дмитров Московской обла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ind w:left="17" w:right="13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ин Владимир Алексеевич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1931"/>
        <w:gridCol w:w="1034"/>
        <w:gridCol w:w="1040"/>
        <w:gridCol w:w="1607"/>
        <w:gridCol w:w="2114"/>
      </w:tblGrid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ЕРЕЗОВЕЦ-ПИРОГОВО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672.01-2013-5007087426-С-2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13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Профессиональный альянс строителей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1"/>
        <w:gridCol w:w="2694"/>
        <w:gridCol w:w="3119"/>
      </w:tblGrid>
      <w:tr>
        <w:trPr>
          <w:trHeight w:val="586" w:hRule="atLeast"/>
        </w:trPr>
        <w:tc>
          <w:tcPr>
            <w:tcW w:w="9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6.2014г:</w:t>
            </w:r>
          </w:p>
        </w:tc>
      </w:tr>
      <w:tr>
        <w:trPr>
          <w:trHeight w:val="152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ООО «БЕРЕЗОВЕЦ-ПИРОГОВ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 2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 364</w:t>
            </w:r>
          </w:p>
        </w:tc>
      </w:tr>
      <w:tr>
        <w:trPr>
          <w:trHeight w:val="529" w:hRule="atLeast"/>
        </w:trPr>
        <w:tc>
          <w:tcPr>
            <w:tcW w:w="9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5-ти секционного многоэтажного монолит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550-13 от 18.11.2013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z w:val="18"/>
                <w:szCs w:val="18"/>
              </w:rPr>
              <w:t>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z w:val="18"/>
                <w:szCs w:val="18"/>
              </w:rPr>
              <w:t>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1150"/>
        <w:gridCol w:w="1426"/>
        <w:gridCol w:w="5898"/>
      </w:tblGrid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3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7136"/>
      </w:tblGrid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 683</w:t>
            </w:r>
            <w:r>
              <w:rPr>
                <w:sz w:val="18"/>
                <w:szCs w:val="18"/>
              </w:rPr>
              <w:t xml:space="preserve"> кв.м 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</w:t>
            </w: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8180"/>
      </w:tblGrid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ти секционный 13-15-17-этажный монолитный жилой до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ущие конструкции – монолитные железобетонные стены, пилоны, перекрытия; ограждающие конструкции – многослойные, отвечающие требованиям тепловой защиты здани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200,9 кв</w:t>
            </w:r>
            <w:r>
              <w:rPr>
                <w:sz w:val="18"/>
                <w:szCs w:val="18"/>
              </w:rPr>
              <w:t>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6804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шт.</w:t>
            </w:r>
          </w:p>
        </w:tc>
      </w:tr>
      <w:tr>
        <w:trPr>
          <w:trHeight w:val="74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8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125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47 шт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Однокомнатные-186</w:t>
            </w:r>
            <w:r>
              <w:rPr/>
              <w:t xml:space="preserve">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3022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7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,3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,4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4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2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9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50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7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вухкомнатные-125 шт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6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3022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6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шт.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8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10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ехкомнатные-47 шт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анузел – пазогребневые плиты; Дверь - входная в квартиру; Потолки, стены – монолитный железобетон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; Межквартирные перегородки- монолитный железобетон, ячеистобетонные блоки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ва нежилых помещения, расположенные на первом этаже здания, общей площадью 211,0 м2 </w:t>
            </w:r>
          </w:p>
        </w:tc>
      </w:tr>
      <w:tr>
        <w:trPr>
          <w:trHeight w:val="28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25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</w:tr>
      <w:tr>
        <w:trPr>
          <w:trHeight w:val="40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  <w:tr>
        <w:trPr>
          <w:trHeight w:val="1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607"/>
      </w:tblGrid>
      <w:tr>
        <w:trPr>
          <w:trHeight w:val="474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 квартал 20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 г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color w:val="000000"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8"/>
        <w:gridCol w:w="5174"/>
      </w:tblGrid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ОО «АльтСтрой» </w:t>
            </w:r>
            <w:r>
              <w:rPr>
                <w:sz w:val="18"/>
                <w:szCs w:val="18"/>
              </w:rPr>
              <w:t>(генеральный подрядчик)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5"/>
        <w:gridCol w:w="3308"/>
        <w:gridCol w:w="3309"/>
      </w:tblGrid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ОИТЕЛЬСТВО ОБЪЕКТА ОСУЩЕСТВЛЯЕТСЯ С ИСПОЛЬЗОВАНИЕМ СРЕДСТВ оАО «СБЕРБАНК РОССИИ»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уктура финансирования проекта: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ных средств Банка, тыс. руб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 участников долевого строительства, тыс. руб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Застройщ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400,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 92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157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>
          <w:trHeight w:val="677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97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БЕРЕЗОВЕЦ-ПИРОГОВО»</w:t>
        <w:tab/>
        <w:t xml:space="preserve">   _________________          О.С.Салех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14 » марта 2014 г.</w:t>
      </w:r>
    </w:p>
    <w:sectPr>
      <w:type w:val="nextPage"/>
      <w:pgSz w:w="11906" w:h="16838"/>
      <w:pgMar w:left="1134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52:00Z</dcterms:created>
  <dc:creator>Manager</dc:creator>
  <dc:description/>
  <cp:keywords/>
  <dc:language>en-US</dc:language>
  <cp:lastModifiedBy>n.moiseenko</cp:lastModifiedBy>
  <cp:lastPrinted>2014-03-17T13:48:00Z</cp:lastPrinted>
  <dcterms:modified xsi:type="dcterms:W3CDTF">2014-07-29T12:34:00Z</dcterms:modified>
  <cp:revision>6</cp:revision>
  <dc:subject/>
  <dc:title>Изменение №1 в </dc:title>
</cp:coreProperties>
</file>